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mbria" w:hAnsi="Cambria" w:cs="Cambria"/>
          <w:color w:val="000000"/>
          <w:sz w:val="26"/>
          <w:szCs w:val="26"/>
          <w:lang w:val="sr-BA"/>
        </w:rPr>
      </w:pPr>
      <w:r>
        <w:rPr>
          <w:rFonts w:cs="Cambria" w:ascii="Cambria" w:hAnsi="Cambria"/>
          <w:color w:val="000000"/>
          <w:sz w:val="26"/>
          <w:szCs w:val="26"/>
          <w:lang w:val="sr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  <w:t>ПРИЛОГ 1.</w:t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6"/>
          <w:szCs w:val="26"/>
          <w:lang w:val="sr-BA"/>
        </w:rPr>
      </w:pPr>
      <w:r>
        <w:rPr>
          <w:rFonts w:cs="Cambria" w:ascii="Cambria" w:hAnsi="Cambria"/>
          <w:b/>
          <w:color w:val="000000"/>
          <w:sz w:val="26"/>
          <w:szCs w:val="26"/>
          <w:lang w:val="sr-BA"/>
        </w:rPr>
        <w:t xml:space="preserve">ПРЕГЛЕД ОЦЈЕНА, ПРЕПОРУКА И ЗАХТЈЕВА ЕВРОПСКЕ КОМИСИЈЕ ДАТИХ 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6"/>
          <w:szCs w:val="26"/>
          <w:lang w:val="sr-BA"/>
        </w:rPr>
      </w:pPr>
      <w:r>
        <w:rPr>
          <w:rFonts w:cs="Cambria" w:ascii="Cambria" w:hAnsi="Cambria"/>
          <w:b/>
          <w:color w:val="000000"/>
          <w:sz w:val="26"/>
          <w:szCs w:val="26"/>
          <w:lang w:val="sr-BA"/>
        </w:rPr>
        <w:t>У ИЗВЈЕШТАЈУ О БИХ ЗА 202</w:t>
      </w:r>
      <w:r>
        <w:rPr>
          <w:rFonts w:cs="Cambria" w:ascii="Cambria" w:hAnsi="Cambria"/>
          <w:b/>
          <w:color w:val="000000"/>
          <w:sz w:val="26"/>
          <w:szCs w:val="26"/>
          <w:lang w:val="sr-Latn-BA"/>
        </w:rPr>
        <w:t>4</w:t>
      </w:r>
      <w:r>
        <w:rPr>
          <w:rFonts w:cs="Cambria" w:ascii="Cambria" w:hAnsi="Cambria"/>
          <w:b/>
          <w:color w:val="000000"/>
          <w:sz w:val="26"/>
          <w:szCs w:val="26"/>
          <w:lang w:val="sr-BA"/>
        </w:rPr>
        <w:t>. ГОДИНУ</w:t>
      </w:r>
    </w:p>
    <w:p>
      <w:pPr>
        <w:pStyle w:val="Normal"/>
        <w:jc w:val="right"/>
        <w:rPr>
          <w:rFonts w:ascii="Cambria" w:hAnsi="Cambria" w:cs="Cambria"/>
          <w:b/>
          <w:b/>
          <w:color w:val="000000"/>
          <w:sz w:val="26"/>
          <w:szCs w:val="26"/>
          <w:lang w:val="sr-BA"/>
        </w:rPr>
      </w:pPr>
      <w:r>
        <w:rPr>
          <w:rFonts w:cs="Cambria" w:ascii="Cambria" w:hAnsi="Cambria"/>
          <w:b/>
          <w:color w:val="000000"/>
          <w:sz w:val="26"/>
          <w:szCs w:val="26"/>
          <w:lang w:val="sr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Cambria" w:hAnsi="Cambria"/>
          <w:sz w:val="26"/>
          <w:szCs w:val="26"/>
          <w:lang w:val="sr-BA"/>
        </w:rPr>
        <w:t>Јануар, 2025. године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  <w:lang w:val="sr-BA"/>
        </w:rPr>
      </w:pPr>
      <w:r>
        <w:rPr>
          <w:rFonts w:cs="Cambria" w:ascii="Cambria" w:hAnsi="Cambria"/>
          <w:b/>
          <w:sz w:val="26"/>
          <w:szCs w:val="26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olor w:val="000000"/>
          <w:sz w:val="26"/>
          <w:szCs w:val="26"/>
          <w:lang w:val="sr-BA"/>
        </w:rPr>
      </w:pPr>
      <w:r>
        <w:rPr>
          <w:rFonts w:cs="Cambria" w:ascii="Cambria" w:hAnsi="Cambria"/>
          <w:b/>
          <w:color w:val="000000"/>
          <w:sz w:val="26"/>
          <w:szCs w:val="26"/>
          <w:lang w:val="sr-BA"/>
        </w:rPr>
        <w:t>ПРЕГЛЕД ОЦЈЕНА ЕВРОПСКЕ КОМИСИЈЕ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olor w:val="000000"/>
          <w:sz w:val="26"/>
          <w:szCs w:val="26"/>
          <w:lang w:val="sr-BA"/>
        </w:rPr>
      </w:pPr>
      <w:r>
        <w:rPr>
          <w:rFonts w:eastAsia="Cambria" w:cs="Cambria" w:ascii="Cambria" w:hAnsi="Cambria"/>
          <w:b/>
          <w:color w:val="000000"/>
          <w:sz w:val="26"/>
          <w:szCs w:val="26"/>
          <w:lang w:val="sr-BA"/>
        </w:rPr>
        <w:t xml:space="preserve"> </w:t>
      </w:r>
      <w:r>
        <w:rPr>
          <w:rFonts w:cs="Cambria" w:ascii="Cambria" w:hAnsi="Cambria"/>
          <w:b/>
          <w:color w:val="000000"/>
          <w:sz w:val="26"/>
          <w:szCs w:val="26"/>
          <w:lang w:val="sr-BA"/>
        </w:rPr>
        <w:t>о постигнутом напретку БиХ и постојећем стању у контексту спремности за чланство у ЕУ за 2024. годину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olor w:val="000000"/>
          <w:sz w:val="26"/>
          <w:szCs w:val="26"/>
          <w:lang w:val="sr-BA"/>
        </w:rPr>
      </w:pPr>
      <w:r>
        <w:rPr>
          <w:rFonts w:cs="Cambria" w:ascii="Cambria" w:hAnsi="Cambria"/>
          <w:b/>
          <w:color w:val="000000"/>
          <w:sz w:val="26"/>
          <w:szCs w:val="26"/>
          <w:lang w:val="sr-BA"/>
        </w:rPr>
      </w:r>
    </w:p>
    <w:tbl>
      <w:tblPr>
        <w:tblW w:w="14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122"/>
        <w:gridCol w:w="3780"/>
        <w:gridCol w:w="3240"/>
        <w:gridCol w:w="2049"/>
        <w:gridCol w:w="1940"/>
      </w:tblGrid>
      <w:tr>
        <w:trPr>
          <w:trHeight w:val="312" w:hRule="atLeast"/>
        </w:trPr>
        <w:tc>
          <w:tcPr>
            <w:tcW w:w="14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mbria" w:ascii="Cambria" w:hAnsi="Cambria"/>
                <w:b/>
                <w:color w:val="000000"/>
                <w:lang w:val="sr-BA"/>
              </w:rPr>
              <w:t>ОЦЈЕНА НАПРЕТКА ПОСТИГНУТОГ У БИХ ТОКОМ ПРЕТХОДНИХ 1</w:t>
            </w:r>
            <w:r>
              <w:rPr>
                <w:rFonts w:cs="Cambria" w:ascii="Cambria" w:hAnsi="Cambria"/>
                <w:b/>
                <w:color w:val="000000"/>
                <w:lang w:val="sr-Latn-BA"/>
              </w:rPr>
              <w:t>4</w:t>
            </w:r>
            <w:r>
              <w:rPr>
                <w:rFonts w:cs="Cambria" w:ascii="Cambria" w:hAnsi="Cambria"/>
                <w:b/>
                <w:color w:val="000000"/>
                <w:lang w:val="sr-BA"/>
              </w:rPr>
              <w:t xml:space="preserve"> МЈЕСЕЦИ</w:t>
            </w:r>
          </w:p>
        </w:tc>
      </w:tr>
      <w:tr>
        <w:trPr>
          <w:trHeight w:val="23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Бр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u w:val="single"/>
                <w:lang w:val="sr-BA"/>
              </w:rPr>
            </w:pPr>
            <w:r>
              <w:rPr>
                <w:b/>
                <w:i/>
                <w:color w:val="000000"/>
                <w:u w:val="single"/>
                <w:lang w:val="sr-BA"/>
              </w:rPr>
              <w:t>НАЗАДОВАЊЕ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BA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sr-B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u w:val="single"/>
                <w:lang w:val="sr-BA"/>
              </w:rPr>
            </w:pPr>
            <w:r>
              <w:rPr>
                <w:b/>
                <w:i/>
                <w:color w:val="000000"/>
                <w:u w:val="single"/>
                <w:lang w:val="sr-BA"/>
              </w:rPr>
              <w:t>НЕМА НАПРЕТКА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BA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sr-B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b/>
                <w:i/>
                <w:color w:val="000000"/>
                <w:u w:val="single"/>
                <w:lang w:val="sr-BA"/>
              </w:rPr>
              <w:t>ОДРЕЂЕНИ/ОГРАНИЧЕНИ НАПРЕДАК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BA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sr-BA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u w:val="single"/>
                <w:lang w:val="sr-BA"/>
              </w:rPr>
            </w:pPr>
            <w:r>
              <w:rPr>
                <w:b/>
                <w:i/>
                <w:color w:val="000000"/>
                <w:u w:val="single"/>
                <w:lang w:val="sr-BA"/>
              </w:rPr>
              <w:t>ДОБАР НАПРЕДАК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BA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sr-B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ЕОМА ДОБАР НАПРЕДАК</w:t>
            </w:r>
          </w:p>
        </w:tc>
      </w:tr>
      <w:tr>
        <w:trPr>
          <w:trHeight w:val="156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1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0000"/>
                <w:sz w:val="24"/>
                <w:szCs w:val="24"/>
                <w:lang w:val="sr-CS" w:eastAsia="en-US"/>
              </w:rPr>
            </w:pPr>
            <w:r>
              <w:rPr>
                <w:i/>
                <w:strike/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>Слобода изражавања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  <w:lang w:val="sr-CS" w:eastAsia="en-US"/>
              </w:rPr>
            </w:pPr>
            <w:r>
              <w:rPr>
                <w:i/>
                <w:sz w:val="24"/>
                <w:szCs w:val="24"/>
                <w:lang w:val="sr-BA"/>
              </w:rPr>
              <w:t>(Поглавље 23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  <w:lang w:val="sr-CS" w:eastAsia="en-US"/>
              </w:rPr>
            </w:pPr>
            <w:r>
              <w:rPr>
                <w:i/>
                <w:sz w:val="24"/>
                <w:szCs w:val="24"/>
                <w:lang w:val="sr-C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  <w:lang w:val="sr-CS" w:eastAsia="en-US"/>
              </w:rPr>
            </w:pPr>
            <w:r>
              <w:rPr>
                <w:i/>
                <w:sz w:val="24"/>
                <w:szCs w:val="24"/>
                <w:lang w:val="sr-CS" w:eastAsia="en-US"/>
              </w:rPr>
              <w:t>Постојање функциоиналне тржишне економије</w:t>
            </w:r>
          </w:p>
          <w:p>
            <w:pPr>
              <w:pStyle w:val="Normal"/>
              <w:spacing w:lineRule="auto" w:line="240" w:before="120" w:after="120"/>
              <w:rPr>
                <w:i/>
                <w:i/>
                <w:sz w:val="24"/>
                <w:szCs w:val="24"/>
                <w:lang w:val="sr-CS" w:eastAsia="en-US"/>
              </w:rPr>
            </w:pPr>
            <w:r>
              <w:rPr>
                <w:i/>
                <w:sz w:val="24"/>
                <w:szCs w:val="24"/>
                <w:lang w:val="sr-CS" w:eastAsia="en-US"/>
              </w:rPr>
              <w:t>(Економски критеријуми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lang w:val="sr-BA"/>
              </w:rPr>
            </w:pPr>
            <w:r>
              <w:rPr>
                <w:i/>
                <w:sz w:val="24"/>
                <w:szCs w:val="24"/>
                <w:lang w:val="sr-CS"/>
              </w:rPr>
              <w:t>Спољна, безбједносна и одбрамбена политика (Поглавље 31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lang w:val="sr-BA"/>
              </w:rPr>
            </w:pPr>
            <w:r>
              <w:rPr>
                <w:b/>
                <w:i/>
                <w:color w:val="000000"/>
                <w:lang w:val="sr-BA"/>
              </w:rPr>
              <w:t>-</w:t>
            </w:r>
          </w:p>
        </w:tc>
      </w:tr>
      <w:tr>
        <w:trPr>
          <w:trHeight w:val="102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 xml:space="preserve">2.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CS" w:eastAsia="en-US"/>
              </w:rPr>
            </w:pPr>
            <w:r>
              <w:rPr>
                <w:i/>
                <w:color w:val="000000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CS" w:eastAsia="en-US"/>
              </w:rPr>
            </w:pPr>
            <w:r>
              <w:rPr>
                <w:i/>
                <w:color w:val="000000"/>
                <w:sz w:val="24"/>
                <w:szCs w:val="24"/>
                <w:lang w:val="sr-CS" w:eastAsia="en-US"/>
              </w:rPr>
              <w:t>-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u w:val="single"/>
                <w:lang w:val="sr-BA" w:eastAsia="en-US"/>
              </w:rPr>
            </w:pPr>
            <w:r>
              <w:rPr>
                <w:b/>
                <w:i/>
                <w:color w:val="000000"/>
                <w:sz w:val="24"/>
                <w:szCs w:val="24"/>
                <w:u w:val="single"/>
                <w:lang w:val="sr-BA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trike/>
                <w:color w:val="000000"/>
                <w:sz w:val="24"/>
                <w:szCs w:val="24"/>
                <w:u w:val="single"/>
                <w:lang w:val="sr-CS" w:eastAsia="en-US"/>
              </w:rPr>
            </w:pPr>
            <w:r>
              <w:rPr>
                <w:b/>
                <w:i/>
                <w:strike/>
                <w:color w:val="000000"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bs-Cyrl-BA"/>
              </w:rPr>
              <w:t>Слободно кретање робе (Поглавље 1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CS" w:eastAsia="en-US"/>
              </w:rPr>
              <w:t>Способност да се носи са конкуренцијским притиском и тржишним снагама унутар Уније (Економски критеријуми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lang w:val="sr-BA"/>
              </w:rPr>
            </w:pPr>
            <w:r>
              <w:rPr>
                <w:b/>
                <w:i/>
                <w:color w:val="000000"/>
                <w:lang w:val="sr-BA"/>
              </w:rPr>
              <w:t>-</w:t>
            </w:r>
          </w:p>
        </w:tc>
      </w:tr>
      <w:tr>
        <w:trPr>
          <w:trHeight w:val="82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sr-Latn-BA"/>
              </w:rPr>
              <w:t>3</w:t>
            </w:r>
            <w:r>
              <w:rPr>
                <w:color w:val="000000"/>
                <w:lang w:val="sr-BA"/>
              </w:rPr>
              <w:t>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CS" w:eastAsia="en-US"/>
              </w:rPr>
            </w:pPr>
            <w:r>
              <w:rPr>
                <w:i/>
                <w:color w:val="000000"/>
                <w:sz w:val="24"/>
                <w:szCs w:val="24"/>
                <w:lang w:val="sr-CS" w:eastAsia="en-US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sz w:val="24"/>
                <w:szCs w:val="24"/>
                <w:lang w:val="sr-CS" w:eastAsia="en-US"/>
              </w:rPr>
            </w:pPr>
            <w:r>
              <w:rPr>
                <w:i/>
                <w:sz w:val="24"/>
                <w:szCs w:val="24"/>
                <w:lang w:val="bs-Cyrl-BA"/>
              </w:rPr>
              <w:t>Слободно кретање радника</w:t>
            </w:r>
            <w:r>
              <w:rPr>
                <w:i/>
                <w:sz w:val="24"/>
                <w:szCs w:val="24"/>
                <w:lang w:val="sr-Latn-BA"/>
              </w:rPr>
              <w:t xml:space="preserve"> (</w:t>
            </w:r>
            <w:r>
              <w:rPr>
                <w:i/>
                <w:sz w:val="24"/>
                <w:szCs w:val="24"/>
                <w:lang w:val="sr-BA"/>
              </w:rPr>
              <w:t>Поглавље 2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 xml:space="preserve">Функционисање правосуђа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  <w:lang w:val="bs-Cyrl-BA"/>
              </w:rPr>
            </w:pPr>
            <w:r>
              <w:rPr>
                <w:i/>
                <w:sz w:val="24"/>
                <w:szCs w:val="24"/>
                <w:lang w:val="sr-BA"/>
              </w:rPr>
              <w:t>(Поглавље 23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lang w:val="sr-BA"/>
              </w:rPr>
            </w:pPr>
            <w:r>
              <w:rPr>
                <w:b/>
                <w:i/>
                <w:color w:val="000000"/>
                <w:lang w:val="sr-BA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sr-Latn-BA"/>
              </w:rPr>
              <w:t>4</w:t>
            </w:r>
            <w:r>
              <w:rPr>
                <w:color w:val="000000"/>
                <w:lang w:val="sr-BA"/>
              </w:rPr>
              <w:t>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CS" w:eastAsia="en-US"/>
              </w:rPr>
            </w:pPr>
            <w:r>
              <w:rPr>
                <w:i/>
                <w:color w:val="000000"/>
                <w:sz w:val="24"/>
                <w:szCs w:val="24"/>
                <w:lang w:val="sr-CS" w:eastAsia="en-US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  <w:lang w:val="bs-Cyrl-BA"/>
              </w:rPr>
              <w:t>Право пословног наста</w:t>
            </w:r>
            <w:r>
              <w:rPr>
                <w:i/>
                <w:sz w:val="24"/>
                <w:szCs w:val="24"/>
                <w:lang w:val="sr-BA"/>
              </w:rPr>
              <w:t>њивања</w:t>
            </w:r>
            <w:r>
              <w:rPr>
                <w:i/>
                <w:sz w:val="24"/>
                <w:szCs w:val="24"/>
                <w:lang w:val="bs-Cyrl-BA"/>
              </w:rPr>
              <w:t xml:space="preserve"> и слобода пружања услуга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  <w:lang w:val="sr-CS" w:eastAsia="en-US"/>
              </w:rPr>
            </w:pPr>
            <w:r>
              <w:rPr>
                <w:i/>
                <w:sz w:val="24"/>
                <w:szCs w:val="24"/>
                <w:lang w:val="bs-Cyrl-BA"/>
              </w:rPr>
              <w:t>(Поглавље 3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>Реформа јавне управ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lang w:val="sr-BA"/>
              </w:rPr>
            </w:pPr>
            <w:r>
              <w:rPr>
                <w:b/>
                <w:i/>
                <w:lang w:val="sr-BA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lang w:val="sr-BA"/>
              </w:rPr>
            </w:pPr>
            <w:r>
              <w:rPr>
                <w:b/>
                <w:i/>
                <w:color w:val="000000"/>
                <w:lang w:val="sr-BA"/>
              </w:rPr>
              <w:t>-</w:t>
            </w:r>
          </w:p>
        </w:tc>
      </w:tr>
      <w:tr>
        <w:trPr>
          <w:trHeight w:val="72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5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CS" w:eastAsia="en-US"/>
              </w:rPr>
            </w:pPr>
            <w:r>
              <w:rPr>
                <w:i/>
                <w:color w:val="000000"/>
                <w:sz w:val="24"/>
                <w:szCs w:val="24"/>
                <w:lang w:val="sr-CS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trike/>
                <w:sz w:val="24"/>
                <w:szCs w:val="24"/>
                <w:lang w:val="sr-BA"/>
              </w:rPr>
            </w:pPr>
            <w:r>
              <w:rPr>
                <w:bCs/>
                <w:i/>
                <w:sz w:val="24"/>
                <w:szCs w:val="24"/>
                <w:lang w:val="bs-Cyrl-BA"/>
              </w:rPr>
              <w:t>Право привредних друштава (Поглавље 6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>Борба против корупције</w:t>
            </w:r>
          </w:p>
          <w:p>
            <w:pPr>
              <w:pStyle w:val="Normal"/>
              <w:spacing w:lineRule="auto" w:line="240" w:before="120" w:after="120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>(Поглавље 23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i/>
                <w:i/>
                <w:sz w:val="24"/>
                <w:szCs w:val="24"/>
                <w:lang w:val="sr-BA"/>
              </w:rPr>
            </w:pPr>
            <w:r>
              <w:rPr>
                <w:b/>
                <w:i/>
                <w:sz w:val="24"/>
                <w:szCs w:val="24"/>
                <w:lang w:val="sr-B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lang w:val="sr-BA"/>
              </w:rPr>
            </w:pPr>
            <w:r>
              <w:rPr>
                <w:b/>
                <w:i/>
                <w:color w:val="000000"/>
                <w:lang w:val="sr-BA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sr-Latn-BA"/>
              </w:rPr>
              <w:t>6</w:t>
            </w:r>
            <w:r>
              <w:rPr>
                <w:color w:val="000000"/>
                <w:lang w:val="sr-BA"/>
              </w:rPr>
              <w:t>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FF0000"/>
                <w:sz w:val="24"/>
                <w:szCs w:val="24"/>
                <w:lang w:val="sr-CS" w:eastAsia="en-US"/>
              </w:rPr>
            </w:pPr>
            <w:r>
              <w:rPr>
                <w:i/>
                <w:color w:val="FF0000"/>
                <w:sz w:val="24"/>
                <w:szCs w:val="24"/>
                <w:lang w:val="sr-CS" w:eastAsia="en-US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sz w:val="24"/>
                <w:szCs w:val="24"/>
                <w:lang w:val="sr-CS" w:eastAsia="en-US"/>
              </w:rPr>
            </w:pPr>
            <w:r>
              <w:rPr>
                <w:bCs/>
                <w:i/>
                <w:sz w:val="24"/>
                <w:szCs w:val="24"/>
                <w:lang w:val="bs-Cyrl-BA"/>
              </w:rPr>
              <w:t>Право интелектуалне својине (Поглавље 7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sz w:val="24"/>
                <w:szCs w:val="24"/>
                <w:lang w:val="bs-Cyrl-BA"/>
              </w:rPr>
            </w:pPr>
            <w:r>
              <w:rPr>
                <w:i/>
                <w:sz w:val="24"/>
                <w:szCs w:val="24"/>
                <w:lang w:val="bs-Cyrl-BA"/>
              </w:rPr>
              <w:t>Слободно кретање капитала (Поглавље 4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4"/>
                <w:szCs w:val="24"/>
                <w:lang w:val="sr-CS"/>
              </w:rPr>
            </w:pPr>
            <w:r>
              <w:rPr>
                <w:i/>
                <w:sz w:val="24"/>
                <w:szCs w:val="24"/>
                <w:lang w:val="sr-CS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lang w:val="sr-BA"/>
              </w:rPr>
            </w:pPr>
            <w:r>
              <w:rPr>
                <w:b/>
                <w:i/>
                <w:color w:val="000000"/>
                <w:lang w:val="sr-BA"/>
              </w:rPr>
              <w:t>-</w:t>
            </w:r>
          </w:p>
        </w:tc>
      </w:tr>
      <w:tr>
        <w:trPr>
          <w:trHeight w:val="86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sr-Latn-BA"/>
              </w:rPr>
              <w:t>7</w:t>
            </w:r>
            <w:r>
              <w:rPr>
                <w:color w:val="000000"/>
                <w:lang w:val="sr-BA"/>
              </w:rPr>
              <w:t>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CS" w:eastAsia="en-US"/>
              </w:rPr>
            </w:pPr>
            <w:r>
              <w:rPr>
                <w:i/>
                <w:color w:val="000000"/>
                <w:sz w:val="24"/>
                <w:szCs w:val="24"/>
                <w:lang w:val="sr-CS" w:eastAsia="en-US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/>
                <w:i/>
                <w:sz w:val="24"/>
                <w:szCs w:val="24"/>
                <w:lang w:val="bs-Cyrl-BA"/>
              </w:rPr>
            </w:pPr>
            <w:r>
              <w:rPr>
                <w:bCs/>
                <w:i/>
                <w:sz w:val="24"/>
                <w:szCs w:val="24"/>
                <w:lang w:val="bs-Cyrl-BA"/>
              </w:rPr>
              <w:t xml:space="preserve">Политика конкуренције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bCs/>
                <w:i/>
                <w:sz w:val="24"/>
                <w:szCs w:val="24"/>
                <w:lang w:val="bs-Cyrl-BA"/>
              </w:rPr>
              <w:t>(Поглавље 8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i/>
                <w:i/>
                <w:sz w:val="24"/>
                <w:szCs w:val="24"/>
                <w:lang w:val="bs-Cyrl-BA"/>
              </w:rPr>
            </w:pPr>
            <w:r>
              <w:rPr>
                <w:bCs/>
                <w:i/>
                <w:sz w:val="24"/>
                <w:szCs w:val="24"/>
                <w:lang w:val="bs-Cyrl-BA"/>
              </w:rPr>
              <w:t>Јавне набавке</w:t>
            </w:r>
          </w:p>
          <w:p>
            <w:pPr>
              <w:pStyle w:val="Normal"/>
              <w:spacing w:lineRule="auto" w:line="240" w:before="120" w:after="120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rFonts w:cs="Calibri"/>
                <w:bCs/>
                <w:i/>
                <w:sz w:val="24"/>
                <w:szCs w:val="24"/>
                <w:lang w:val="bs-Cyrl-BA"/>
              </w:rPr>
              <w:t xml:space="preserve"> </w:t>
            </w:r>
            <w:r>
              <w:rPr>
                <w:bCs/>
                <w:i/>
                <w:sz w:val="24"/>
                <w:szCs w:val="24"/>
                <w:lang w:val="bs-Cyrl-BA"/>
              </w:rPr>
              <w:t>(Поглавље 5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4"/>
                <w:szCs w:val="24"/>
                <w:lang w:val="sr-CS"/>
              </w:rPr>
            </w:pPr>
            <w:r>
              <w:rPr>
                <w:i/>
                <w:sz w:val="24"/>
                <w:szCs w:val="24"/>
                <w:lang w:val="sr-CS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lang w:val="sr-BA"/>
              </w:rPr>
            </w:pPr>
            <w:r>
              <w:rPr>
                <w:b/>
                <w:i/>
                <w:color w:val="000000"/>
                <w:lang w:val="sr-BA"/>
              </w:rPr>
              <w:t>-</w:t>
            </w:r>
          </w:p>
        </w:tc>
      </w:tr>
      <w:tr>
        <w:trPr>
          <w:trHeight w:val="82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sr-Latn-BA"/>
              </w:rPr>
              <w:t>8</w:t>
            </w:r>
            <w:r>
              <w:rPr>
                <w:color w:val="000000"/>
                <w:lang w:val="sr-BA"/>
              </w:rPr>
              <w:t>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CS" w:eastAsia="en-US"/>
              </w:rPr>
            </w:pPr>
            <w:r>
              <w:rPr>
                <w:i/>
                <w:color w:val="000000"/>
                <w:sz w:val="24"/>
                <w:szCs w:val="24"/>
                <w:lang w:val="sr-CS" w:eastAsia="en-US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 xml:space="preserve">Финансијска услуге </w:t>
            </w:r>
          </w:p>
          <w:p>
            <w:pPr>
              <w:pStyle w:val="Normal"/>
              <w:spacing w:lineRule="auto" w:line="240" w:before="0" w:after="0"/>
              <w:rPr>
                <w:bCs/>
                <w:i/>
                <w:i/>
                <w:sz w:val="24"/>
                <w:szCs w:val="24"/>
                <w:lang w:val="bs-Cyrl-BA"/>
              </w:rPr>
            </w:pPr>
            <w:r>
              <w:rPr>
                <w:i/>
                <w:sz w:val="24"/>
                <w:szCs w:val="24"/>
                <w:lang w:val="sr-BA"/>
              </w:rPr>
              <w:t>(Поглавље 9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i/>
                <w:i/>
                <w:sz w:val="24"/>
                <w:szCs w:val="24"/>
                <w:lang w:val="bs-Cyrl-BA"/>
              </w:rPr>
            </w:pPr>
            <w:r>
              <w:rPr>
                <w:i/>
                <w:sz w:val="24"/>
                <w:szCs w:val="24"/>
                <w:lang w:val="bs-Cyrl-BA"/>
              </w:rPr>
              <w:t>Пољопривреда и рурални развој (Поглавље 11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4"/>
                <w:szCs w:val="24"/>
                <w:lang w:val="sr-CS"/>
              </w:rPr>
            </w:pPr>
            <w:r>
              <w:rPr>
                <w:i/>
                <w:sz w:val="24"/>
                <w:szCs w:val="24"/>
                <w:lang w:val="sr-CS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lang w:val="sr-BA"/>
              </w:rPr>
            </w:pPr>
            <w:r>
              <w:rPr>
                <w:b/>
                <w:i/>
                <w:color w:val="000000"/>
                <w:lang w:val="sr-BA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sr-Latn-BA"/>
              </w:rPr>
              <w:t>9</w:t>
            </w:r>
            <w:r>
              <w:rPr>
                <w:color w:val="000000"/>
                <w:lang w:val="sr-BA"/>
              </w:rPr>
              <w:t>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CS" w:eastAsia="en-US"/>
              </w:rPr>
            </w:pPr>
            <w:r>
              <w:rPr>
                <w:i/>
                <w:color w:val="000000"/>
                <w:sz w:val="24"/>
                <w:szCs w:val="24"/>
                <w:lang w:val="sr-CS" w:eastAsia="en-US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bs-Cyrl-BA"/>
              </w:rPr>
              <w:t>Информационо друштво и медији (Поглавље 10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sz w:val="24"/>
                <w:szCs w:val="24"/>
                <w:lang w:val="bs-Cyrl-BA"/>
              </w:rPr>
            </w:pPr>
            <w:r>
              <w:rPr>
                <w:i/>
                <w:sz w:val="24"/>
                <w:szCs w:val="24"/>
                <w:lang w:val="bs-Cyrl-BA"/>
              </w:rPr>
              <w:t>Економска и монетарна политика (Поглавље 17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4"/>
                <w:szCs w:val="24"/>
                <w:lang w:val="sr-CS"/>
              </w:rPr>
            </w:pPr>
            <w:r>
              <w:rPr>
                <w:i/>
                <w:sz w:val="24"/>
                <w:szCs w:val="24"/>
                <w:lang w:val="sr-CS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lang w:val="sr-BA"/>
              </w:rPr>
            </w:pPr>
            <w:r>
              <w:rPr>
                <w:b/>
                <w:i/>
                <w:color w:val="000000"/>
                <w:lang w:val="sr-BA"/>
              </w:rPr>
              <w:t>-</w:t>
            </w:r>
          </w:p>
        </w:tc>
      </w:tr>
      <w:tr>
        <w:trPr>
          <w:trHeight w:val="120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Latn-BA"/>
              </w:rPr>
              <w:t>10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CS" w:eastAsia="en-US"/>
              </w:rPr>
            </w:pPr>
            <w:r>
              <w:rPr>
                <w:i/>
                <w:color w:val="000000"/>
                <w:sz w:val="24"/>
                <w:szCs w:val="24"/>
                <w:lang w:val="sr-CS" w:eastAsia="en-US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i/>
                <w:i/>
                <w:sz w:val="24"/>
                <w:szCs w:val="24"/>
                <w:lang w:val="bs-Cyrl-BA"/>
              </w:rPr>
            </w:pPr>
            <w:r>
              <w:rPr>
                <w:bCs/>
                <w:i/>
                <w:sz w:val="24"/>
                <w:szCs w:val="24"/>
                <w:lang w:val="bs-Cyrl-BA"/>
              </w:rPr>
              <w:t xml:space="preserve">Безбједност хране, ветеринарска и фитосанитарна политика </w:t>
            </w:r>
          </w:p>
          <w:p>
            <w:pPr>
              <w:pStyle w:val="Normal"/>
              <w:spacing w:lineRule="auto" w:line="240" w:before="0" w:after="0"/>
              <w:rPr>
                <w:bCs/>
                <w:i/>
                <w:i/>
                <w:sz w:val="24"/>
                <w:szCs w:val="24"/>
                <w:lang w:val="bs-Cyrl-BA"/>
              </w:rPr>
            </w:pPr>
            <w:r>
              <w:rPr>
                <w:bCs/>
                <w:i/>
                <w:sz w:val="24"/>
                <w:szCs w:val="24"/>
                <w:lang w:val="bs-Cyrl-BA"/>
              </w:rPr>
              <w:t>(Поглавље 12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i/>
                <w:i/>
                <w:sz w:val="24"/>
                <w:szCs w:val="24"/>
                <w:lang w:val="bs-Cyrl-BA"/>
              </w:rPr>
            </w:pPr>
            <w:r>
              <w:rPr>
                <w:i/>
                <w:sz w:val="24"/>
                <w:szCs w:val="24"/>
                <w:lang w:val="sr-CS"/>
              </w:rPr>
              <w:t>Статистика (Поглавље 18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4"/>
                <w:szCs w:val="24"/>
                <w:lang w:val="sr-CS"/>
              </w:rPr>
            </w:pPr>
            <w:r>
              <w:rPr>
                <w:i/>
                <w:sz w:val="24"/>
                <w:szCs w:val="24"/>
                <w:lang w:val="sr-CS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lang w:val="sr-BA"/>
              </w:rPr>
            </w:pPr>
            <w:r>
              <w:rPr>
                <w:b/>
                <w:i/>
                <w:color w:val="000000"/>
                <w:lang w:val="sr-BA"/>
              </w:rPr>
              <w:t>-</w:t>
            </w:r>
          </w:p>
        </w:tc>
      </w:tr>
      <w:tr>
        <w:trPr>
          <w:trHeight w:val="102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CS" w:eastAsia="en-US"/>
              </w:rPr>
            </w:pPr>
            <w:r>
              <w:rPr>
                <w:i/>
                <w:color w:val="000000"/>
                <w:sz w:val="24"/>
                <w:szCs w:val="24"/>
                <w:lang w:val="sr-CS" w:eastAsia="en-US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bs-Cyrl-BA"/>
              </w:rPr>
              <w:t>Рибарство (Поглавље 13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CS"/>
              </w:rPr>
              <w:t>Социјална политика и запошљавање (Поглавље 19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4"/>
                <w:szCs w:val="24"/>
                <w:lang w:val="sr-CS"/>
              </w:rPr>
            </w:pPr>
            <w:r>
              <w:rPr>
                <w:i/>
                <w:sz w:val="24"/>
                <w:szCs w:val="24"/>
                <w:lang w:val="sr-CS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lang w:val="sr-BA"/>
              </w:rPr>
            </w:pPr>
            <w:r>
              <w:rPr>
                <w:b/>
                <w:i/>
                <w:color w:val="000000"/>
                <w:lang w:val="sr-BA"/>
              </w:rPr>
              <w:t>-</w:t>
            </w:r>
          </w:p>
        </w:tc>
      </w:tr>
      <w:tr>
        <w:trPr>
          <w:trHeight w:val="86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sr-Latn-BA"/>
              </w:rPr>
              <w:t>12</w:t>
            </w:r>
            <w:r>
              <w:rPr>
                <w:color w:val="000000"/>
                <w:lang w:val="sr-BA"/>
              </w:rPr>
              <w:t>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i/>
                <w:color w:val="000000"/>
                <w:sz w:val="24"/>
                <w:szCs w:val="24"/>
                <w:lang w:val="bs-Cyrl-BA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i/>
                <w:i/>
                <w:sz w:val="24"/>
                <w:szCs w:val="24"/>
                <w:lang w:val="bs-Cyrl-BA"/>
              </w:rPr>
            </w:pPr>
            <w:r>
              <w:rPr>
                <w:i/>
                <w:sz w:val="24"/>
                <w:szCs w:val="24"/>
                <w:lang w:val="bs-Cyrl-BA"/>
              </w:rPr>
              <w:t>Транспортна политика (Поглавље 14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i/>
                <w:i/>
                <w:sz w:val="24"/>
                <w:szCs w:val="24"/>
                <w:lang w:val="bs-Cyrl-BA"/>
              </w:rPr>
            </w:pPr>
            <w:r>
              <w:rPr>
                <w:i/>
                <w:sz w:val="24"/>
                <w:szCs w:val="24"/>
                <w:lang w:val="sr-CS"/>
              </w:rPr>
              <w:t>Предузетништво и индустријска политика (Поглавље 20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</w:tr>
      <w:tr>
        <w:trPr>
          <w:trHeight w:val="77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Latn-BA"/>
              </w:rPr>
            </w:pPr>
            <w:r>
              <w:rPr>
                <w:color w:val="000000"/>
                <w:lang w:val="sr-BA"/>
              </w:rPr>
              <w:t>1</w:t>
            </w:r>
            <w:r>
              <w:rPr>
                <w:color w:val="000000"/>
                <w:lang w:val="sr-Latn-BA"/>
              </w:rPr>
              <w:t>3</w:t>
            </w:r>
            <w:r>
              <w:rPr>
                <w:color w:val="000000"/>
                <w:lang w:val="sr-BA"/>
              </w:rPr>
              <w:t>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i/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strike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bs-Cyrl-BA"/>
              </w:rPr>
              <w:t>Енергија (Поглавље 15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i/>
                <w:i/>
                <w:sz w:val="24"/>
                <w:szCs w:val="24"/>
                <w:lang w:val="bs-Cyrl-BA"/>
              </w:rPr>
            </w:pPr>
            <w:r>
              <w:rPr>
                <w:i/>
                <w:sz w:val="24"/>
                <w:szCs w:val="24"/>
                <w:lang w:val="sr-CS"/>
              </w:rPr>
              <w:t>Трансевропске мреже (Поглавље 21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lang w:val="sr-BA"/>
              </w:rPr>
            </w:pPr>
            <w:r>
              <w:rPr>
                <w:lang w:val="sr-BA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</w:rPr>
            </w:pPr>
            <w:r>
              <w:rPr>
                <w:color w:val="000000"/>
                <w:lang w:val="sr-BA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</w:rPr>
            </w:pPr>
            <w:r>
              <w:rPr>
                <w:color w:val="000000"/>
                <w:lang w:val="sr-Latn-BA"/>
              </w:rPr>
              <w:t>14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trike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  <w:lang w:val="bs-Cyrl-BA"/>
              </w:rPr>
              <w:t>Опорезивање (Поглавље 16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sz w:val="24"/>
                <w:szCs w:val="24"/>
                <w:lang w:val="sr-CS" w:eastAsia="en-US"/>
              </w:rPr>
            </w:pPr>
            <w:r>
              <w:rPr>
                <w:i/>
                <w:sz w:val="24"/>
                <w:szCs w:val="24"/>
                <w:lang w:val="sr-BA"/>
              </w:rPr>
              <w:t>Борба против организованог криминала (Поглавље 24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lang w:val="sr-BA"/>
              </w:rPr>
            </w:pPr>
            <w:r>
              <w:rPr>
                <w:lang w:val="sr-BA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</w:rPr>
            </w:pPr>
            <w:r>
              <w:rPr>
                <w:color w:val="000000"/>
                <w:lang w:val="sr-BA"/>
              </w:rPr>
              <w:t>-</w:t>
            </w:r>
          </w:p>
        </w:tc>
      </w:tr>
      <w:tr>
        <w:trPr>
          <w:trHeight w:val="129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sr-Latn-BA"/>
              </w:rPr>
              <w:t>15</w:t>
            </w:r>
            <w:r>
              <w:rPr>
                <w:color w:val="000000"/>
                <w:lang w:val="sr-BA"/>
              </w:rPr>
              <w:t>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i/>
                <w:i/>
                <w:sz w:val="24"/>
                <w:szCs w:val="24"/>
                <w:lang w:val="bs-Cyrl-BA"/>
              </w:rPr>
            </w:pPr>
            <w:r>
              <w:rPr>
                <w:i/>
                <w:sz w:val="24"/>
                <w:szCs w:val="24"/>
                <w:lang w:val="sr-CS"/>
              </w:rPr>
              <w:t>Наука и истраживање (Поглавље 25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sz w:val="24"/>
                <w:szCs w:val="24"/>
                <w:lang w:val="sr-CS" w:eastAsia="en-US"/>
              </w:rPr>
            </w:pPr>
            <w:r>
              <w:rPr>
                <w:i/>
                <w:sz w:val="24"/>
                <w:szCs w:val="24"/>
                <w:lang w:val="sr-CS"/>
              </w:rPr>
              <w:t>Животна средина и климатске промјене (Поглавље 27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lang w:val="sr-BA"/>
              </w:rPr>
            </w:pPr>
            <w:r>
              <w:rPr>
                <w:lang w:val="sr-BA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</w:tr>
      <w:tr>
        <w:trPr>
          <w:trHeight w:val="98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16</w:t>
            </w:r>
            <w:r>
              <w:rPr>
                <w:color w:val="000000"/>
                <w:lang w:val="sr-BA"/>
              </w:rPr>
              <w:t>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  <w:lang w:val="bs-Cyrl-BA"/>
              </w:rPr>
            </w:pPr>
            <w:r>
              <w:rPr>
                <w:i/>
                <w:sz w:val="24"/>
                <w:szCs w:val="24"/>
                <w:lang w:val="bs-Cyrl-BA"/>
              </w:rPr>
              <w:t xml:space="preserve">Заштита потрошача и здравља у БиХ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  <w:lang w:val="bs-Cyrl-BA"/>
              </w:rPr>
            </w:pPr>
            <w:r>
              <w:rPr>
                <w:i/>
                <w:sz w:val="24"/>
                <w:szCs w:val="24"/>
                <w:lang w:val="bs-Cyrl-BA"/>
              </w:rPr>
              <w:t>(Поглавље 28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i/>
                <w:i/>
                <w:sz w:val="24"/>
                <w:szCs w:val="24"/>
                <w:lang w:val="bs-Cyrl-BA"/>
              </w:rPr>
            </w:pPr>
            <w:r>
              <w:rPr>
                <w:i/>
                <w:sz w:val="24"/>
                <w:szCs w:val="24"/>
                <w:lang w:val="sr-CS"/>
              </w:rPr>
              <w:t>Финансијска контрола (Поглавље 32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lang w:val="sr-BA"/>
              </w:rPr>
            </w:pPr>
            <w:r>
              <w:rPr>
                <w:lang w:val="sr-BA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</w:tr>
      <w:tr>
        <w:trPr>
          <w:trHeight w:val="107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17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bCs/>
                <w:i/>
                <w:sz w:val="24"/>
                <w:szCs w:val="24"/>
                <w:lang w:val="bs-Cyrl-BA"/>
              </w:rPr>
              <w:t>Регионална политика и координација структуралних инструмената (Поглавље 22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lang w:val="sr-BA"/>
              </w:rPr>
            </w:pPr>
            <w:r>
              <w:rPr>
                <w:lang w:val="sr-BA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18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sz w:val="24"/>
                <w:szCs w:val="24"/>
                <w:lang w:val="sr-BA"/>
              </w:rPr>
            </w:pPr>
            <w:r>
              <w:rPr>
                <w:color w:val="000000"/>
                <w:sz w:val="24"/>
                <w:szCs w:val="24"/>
                <w:lang w:val="sr-BA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  <w:lang w:val="sr-CS"/>
              </w:rPr>
            </w:pPr>
            <w:r>
              <w:rPr>
                <w:i/>
                <w:sz w:val="24"/>
                <w:szCs w:val="24"/>
                <w:lang w:val="sr-CS"/>
              </w:rPr>
              <w:t xml:space="preserve">Образовање и култу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s-Cyrl-BA"/>
              </w:rPr>
            </w:pPr>
            <w:r>
              <w:rPr>
                <w:i/>
                <w:sz w:val="24"/>
                <w:szCs w:val="24"/>
                <w:lang w:val="sr-CS"/>
              </w:rPr>
              <w:t>(Поглавље 26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4"/>
                <w:szCs w:val="24"/>
                <w:lang w:val="bs-Cyrl-BA"/>
              </w:rPr>
            </w:pPr>
            <w:r>
              <w:rPr>
                <w:i/>
                <w:sz w:val="24"/>
                <w:szCs w:val="24"/>
                <w:lang w:val="bs-Cyrl-BA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lang w:val="sr-BA"/>
              </w:rPr>
            </w:pPr>
            <w:r>
              <w:rPr>
                <w:lang w:val="sr-BA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</w:tr>
      <w:tr>
        <w:trPr>
          <w:trHeight w:val="72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19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  <w:lang w:val="sr-CS"/>
              </w:rPr>
            </w:pPr>
            <w:r>
              <w:rPr>
                <w:i/>
                <w:sz w:val="24"/>
                <w:szCs w:val="24"/>
                <w:lang w:val="sr-CS"/>
              </w:rPr>
              <w:t xml:space="preserve">Царинска униј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s-Cyrl-BA"/>
              </w:rPr>
            </w:pPr>
            <w:r>
              <w:rPr>
                <w:i/>
                <w:sz w:val="24"/>
                <w:szCs w:val="24"/>
                <w:lang w:val="sr-CS"/>
              </w:rPr>
              <w:t>(Поглавље 29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4"/>
                <w:szCs w:val="24"/>
                <w:lang w:val="bs-Cyrl-BA"/>
              </w:rPr>
            </w:pPr>
            <w:r>
              <w:rPr>
                <w:i/>
                <w:sz w:val="24"/>
                <w:szCs w:val="24"/>
                <w:lang w:val="bs-Cyrl-BA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lang w:val="sr-BA"/>
              </w:rPr>
            </w:pPr>
            <w:r>
              <w:rPr>
                <w:lang w:val="sr-BA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</w:tr>
      <w:tr>
        <w:trPr>
          <w:trHeight w:val="72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Latn-BA"/>
              </w:rPr>
            </w:pPr>
            <w:r>
              <w:rPr>
                <w:color w:val="000000"/>
                <w:lang w:val="sr-Latn-BA"/>
              </w:rPr>
              <w:t>20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  <w:lang w:val="sr-CS"/>
              </w:rPr>
            </w:pPr>
            <w:r>
              <w:rPr>
                <w:i/>
                <w:sz w:val="24"/>
                <w:szCs w:val="24"/>
                <w:lang w:val="sr-CS"/>
              </w:rPr>
              <w:t xml:space="preserve">Спољни односи </w:t>
            </w:r>
          </w:p>
          <w:p>
            <w:pPr>
              <w:pStyle w:val="Normal"/>
              <w:spacing w:lineRule="auto" w:line="240" w:before="0" w:after="0"/>
              <w:rPr>
                <w:bCs/>
                <w:i/>
                <w:i/>
                <w:sz w:val="24"/>
                <w:szCs w:val="24"/>
                <w:lang w:val="bs-Cyrl-BA"/>
              </w:rPr>
            </w:pPr>
            <w:r>
              <w:rPr>
                <w:i/>
                <w:sz w:val="24"/>
                <w:szCs w:val="24"/>
                <w:lang w:val="sr-CS"/>
              </w:rPr>
              <w:t>(Поглавље 30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4"/>
                <w:szCs w:val="24"/>
                <w:lang w:val="bs-Cyrl-BA"/>
              </w:rPr>
            </w:pPr>
            <w:r>
              <w:rPr>
                <w:i/>
                <w:sz w:val="24"/>
                <w:szCs w:val="24"/>
                <w:lang w:val="bs-Cyrl-BA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lang w:val="sr-BA"/>
              </w:rPr>
            </w:pPr>
            <w:r>
              <w:rPr>
                <w:lang w:val="sr-BA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color w:val="000000"/>
                <w:lang w:val="sr-Latn-BA"/>
              </w:rPr>
              <w:t>21</w:t>
            </w:r>
            <w:r>
              <w:rPr>
                <w:color w:val="000000"/>
                <w:lang w:val="sr-BA"/>
              </w:rPr>
              <w:t>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/>
                <w:i/>
                <w:sz w:val="24"/>
                <w:szCs w:val="24"/>
                <w:lang w:val="bs-Cyrl-BA"/>
              </w:rPr>
            </w:pPr>
            <w:r>
              <w:rPr>
                <w:i/>
                <w:sz w:val="24"/>
                <w:szCs w:val="24"/>
                <w:lang w:val="sr-CS"/>
              </w:rPr>
              <w:t>Финансијске и буџетске одредбе (Поглавље 33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4"/>
                <w:szCs w:val="24"/>
                <w:lang w:val="bs-Cyrl-BA"/>
              </w:rPr>
            </w:pPr>
            <w:r>
              <w:rPr>
                <w:i/>
                <w:sz w:val="24"/>
                <w:szCs w:val="24"/>
                <w:lang w:val="bs-Cyrl-BA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lang w:val="sr-BA"/>
              </w:rPr>
            </w:pPr>
            <w:r>
              <w:rPr>
                <w:lang w:val="sr-BA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-</w:t>
            </w:r>
          </w:p>
        </w:tc>
      </w:tr>
    </w:tbl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tbl>
      <w:tblPr>
        <w:tblW w:w="14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863"/>
        <w:gridCol w:w="2145"/>
        <w:gridCol w:w="2625"/>
        <w:gridCol w:w="2298"/>
        <w:gridCol w:w="2007"/>
        <w:gridCol w:w="1536"/>
        <w:gridCol w:w="1539"/>
      </w:tblGrid>
      <w:tr>
        <w:trPr>
          <w:trHeight w:val="485" w:hRule="atLeast"/>
        </w:trPr>
        <w:tc>
          <w:tcPr>
            <w:tcW w:w="14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  <w:b/>
                <w:b/>
                <w:color w:val="000000"/>
                <w:lang w:val="sr-BA"/>
              </w:rPr>
            </w:pPr>
            <w:r>
              <w:rPr>
                <w:rFonts w:cs="Cambria" w:ascii="Cambria" w:hAnsi="Cambria"/>
                <w:b/>
                <w:color w:val="000000"/>
                <w:lang w:val="sr-BA"/>
              </w:rPr>
              <w:t xml:space="preserve">ОЦЈЕНА СПРЕМНОСТИ ЗА ЧЛАНСТВО У ЕУ </w:t>
            </w:r>
          </w:p>
        </w:tc>
      </w:tr>
      <w:tr>
        <w:trPr>
          <w:trHeight w:val="47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Р.б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i/>
                <w:i/>
                <w:iCs/>
                <w:color w:val="000000"/>
                <w:lang w:val="sr-BA"/>
              </w:rPr>
            </w:pPr>
            <w:r>
              <w:rPr>
                <w:b/>
                <w:i/>
                <w:iCs/>
                <w:color w:val="000000"/>
                <w:lang w:val="sr-BA"/>
              </w:rPr>
              <w:t>РАНА ФАЗ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ind w:left="-18" w:hanging="0"/>
              <w:jc w:val="center"/>
              <w:rPr>
                <w:b/>
                <w:b/>
                <w:i/>
                <w:i/>
                <w:iCs/>
                <w:color w:val="000000"/>
                <w:lang w:val="sr-BA"/>
              </w:rPr>
            </w:pPr>
            <w:r>
              <w:rPr>
                <w:b/>
                <w:i/>
                <w:iCs/>
                <w:color w:val="000000"/>
                <w:lang w:val="sr-BA"/>
              </w:rPr>
              <w:t>РАНА ФАЗА/ ОДРЕЂЕНИ НИВО ПРИПРЕМЉЕНОСТИ</w:t>
            </w:r>
          </w:p>
          <w:p>
            <w:pPr>
              <w:pStyle w:val="Normal"/>
              <w:spacing w:lineRule="auto" w:line="240" w:before="120" w:after="120"/>
              <w:rPr>
                <w:b/>
                <w:b/>
                <w:i/>
                <w:i/>
                <w:iCs/>
                <w:color w:val="000000"/>
                <w:sz w:val="24"/>
                <w:szCs w:val="24"/>
                <w:u w:val="single"/>
                <w:lang w:val="sr-BA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u w:val="single"/>
                <w:lang w:val="sr-B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iCs/>
                <w:color w:val="000000"/>
                <w:lang w:val="sr-BA"/>
              </w:rPr>
            </w:pPr>
            <w:r>
              <w:rPr>
                <w:b/>
                <w:i/>
                <w:iCs/>
                <w:color w:val="000000"/>
                <w:lang w:val="sr-BA"/>
              </w:rPr>
              <w:t>ОДРЕЂЕНИ НИВО ПРИПРЕМЉЕНОСТИ</w:t>
            </w:r>
          </w:p>
          <w:p>
            <w:pPr>
              <w:pStyle w:val="Normal"/>
              <w:spacing w:lineRule="auto" w:line="240" w:before="120" w:after="120"/>
              <w:rPr>
                <w:b/>
                <w:b/>
                <w:i/>
                <w:i/>
                <w:iCs/>
                <w:color w:val="000000"/>
                <w:sz w:val="24"/>
                <w:szCs w:val="24"/>
                <w:u w:val="single"/>
                <w:lang w:val="sr-BA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u w:val="single"/>
                <w:lang w:val="sr-B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iCs/>
                <w:color w:val="000000"/>
                <w:lang w:val="sr-BA"/>
              </w:rPr>
            </w:pPr>
            <w:r>
              <w:rPr>
                <w:b/>
                <w:i/>
                <w:iCs/>
                <w:color w:val="000000"/>
                <w:lang w:val="sr-BA"/>
              </w:rPr>
              <w:t>ОДРЕЂЕНИ НИВО ПРИПРЕМЉЕНОСТИ/ УМЈЕРЕНА ПРИПРЕМЉЕНОСТ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  <w:u w:val="single"/>
                <w:lang w:val="sr-BA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u w:val="single"/>
                <w:lang w:val="sr-B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iCs/>
                <w:color w:val="000000"/>
                <w:lang w:val="sr-BA"/>
              </w:rPr>
            </w:pPr>
            <w:r>
              <w:rPr>
                <w:b/>
                <w:i/>
                <w:iCs/>
                <w:color w:val="000000"/>
                <w:lang w:val="sr-BA"/>
              </w:rPr>
              <w:t>УМЈЕРЕНА ПРИПРЕМЉЕНОСТ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  <w:u w:val="single"/>
                <w:lang w:val="sr-BA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u w:val="single"/>
                <w:lang w:val="sr-B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lang w:val="sr-BA"/>
              </w:rPr>
            </w:pPr>
            <w:r>
              <w:rPr>
                <w:b/>
                <w:i/>
                <w:iCs/>
                <w:color w:val="000000"/>
                <w:lang w:val="sr-BA"/>
              </w:rPr>
              <w:t>ДОБАР НИВО ПРИПРЕМЉЕН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i/>
                <w:i/>
                <w:color w:val="000000"/>
                <w:sz w:val="21"/>
                <w:szCs w:val="21"/>
                <w:lang w:val="sr-BA"/>
              </w:rPr>
            </w:pPr>
            <w:r>
              <w:rPr>
                <w:b/>
                <w:i/>
                <w:iCs/>
                <w:color w:val="000000"/>
                <w:lang w:val="sr-BA"/>
              </w:rPr>
              <w:t>НАПРЕДНИ НИВО ПРИПРЕМЉЕНОСТИ</w:t>
            </w:r>
          </w:p>
        </w:tc>
      </w:tr>
      <w:tr>
        <w:trPr>
          <w:trHeight w:val="71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120" w:after="120"/>
              <w:rPr>
                <w:b/>
                <w:b/>
                <w:i/>
                <w:i/>
                <w:color w:val="000000"/>
                <w:sz w:val="21"/>
                <w:szCs w:val="21"/>
                <w:lang w:val="sr-BA"/>
              </w:rPr>
            </w:pPr>
            <w:r>
              <w:rPr>
                <w:b/>
                <w:i/>
                <w:color w:val="000000"/>
                <w:sz w:val="21"/>
                <w:szCs w:val="21"/>
                <w:lang w:val="sr-B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>Постојање функционалне тржишне економије</w:t>
            </w:r>
          </w:p>
          <w:p>
            <w:pPr>
              <w:pStyle w:val="Normal"/>
              <w:spacing w:lineRule="auto" w:line="240" w:before="0" w:after="120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>(Економски критеријуми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>Способност да се носи са конкурентским притиском и тржишним снагама унутар Уније</w:t>
            </w:r>
          </w:p>
          <w:p>
            <w:pPr>
              <w:pStyle w:val="Normal"/>
              <w:spacing w:lineRule="auto" w:line="240" w:before="0" w:after="120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>(Економски критеријуми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>Слобода изражавања</w:t>
            </w:r>
          </w:p>
          <w:p>
            <w:pPr>
              <w:pStyle w:val="Normal"/>
              <w:spacing w:lineRule="auto" w:line="240" w:before="0" w:after="120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>(Поглавље 23)</w:t>
            </w:r>
          </w:p>
          <w:p>
            <w:pPr>
              <w:pStyle w:val="Normal"/>
              <w:spacing w:lineRule="auto" w:line="240" w:before="0" w:after="120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</w:r>
          </w:p>
          <w:p>
            <w:pPr>
              <w:pStyle w:val="Normal"/>
              <w:spacing w:lineRule="auto" w:line="240" w:before="0" w:after="120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>Слобода кретања радника (Поглавље 2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>Финансијска услуге (Поглавље 9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>Слобода кретања капитала</w:t>
            </w:r>
          </w:p>
          <w:p>
            <w:pPr>
              <w:pStyle w:val="Normal"/>
              <w:spacing w:lineRule="auto" w:line="240" w:before="120" w:after="120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>(Поглавље 4)</w:t>
            </w:r>
          </w:p>
          <w:p>
            <w:pPr>
              <w:pStyle w:val="Normal"/>
              <w:spacing w:lineRule="auto" w:line="240" w:before="120" w:after="120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lang w:val="sr-Latn-BA"/>
              </w:rPr>
            </w:pPr>
            <w:r>
              <w:rPr>
                <w:lang w:val="sr-Latn-B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lang w:val="sr-Latn-BA"/>
              </w:rPr>
            </w:pPr>
            <w:r>
              <w:rPr>
                <w:lang w:val="sr-Latn-BA"/>
              </w:rPr>
              <w:t>-</w:t>
            </w:r>
          </w:p>
        </w:tc>
      </w:tr>
      <w:tr>
        <w:trPr>
          <w:trHeight w:val="156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120" w:after="12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strike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>Слобода кретања роба (Поглавље 1)</w:t>
            </w:r>
          </w:p>
          <w:p>
            <w:pPr>
              <w:pStyle w:val="Normal"/>
              <w:spacing w:lineRule="auto" w:line="240" w:before="120" w:after="120"/>
              <w:rPr>
                <w:i/>
                <w:i/>
                <w:strike/>
                <w:sz w:val="24"/>
                <w:szCs w:val="24"/>
                <w:lang w:val="sr-BA"/>
              </w:rPr>
            </w:pPr>
            <w:r>
              <w:rPr>
                <w:i/>
                <w:strike/>
                <w:sz w:val="24"/>
                <w:szCs w:val="24"/>
                <w:lang w:val="sr-BA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>Реформа јавне управе</w:t>
            </w:r>
          </w:p>
          <w:p>
            <w:pPr>
              <w:pStyle w:val="Normal"/>
              <w:spacing w:lineRule="auto" w:line="240" w:before="120" w:after="120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>Јавне набавке</w:t>
            </w:r>
          </w:p>
          <w:p>
            <w:pPr>
              <w:pStyle w:val="Normal"/>
              <w:spacing w:lineRule="auto" w:line="240" w:before="120" w:after="120"/>
              <w:rPr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>(Поглавље 5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>Спољна, безбједносна и одбрамбена политика (Поглавље 31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>Право интелектуалног власништва (Поглавље 7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lang w:val="sr-BA"/>
              </w:rPr>
            </w:pPr>
            <w:r>
              <w:rPr>
                <w:lang w:val="sr-B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lang w:val="sr-BA"/>
              </w:rPr>
            </w:pPr>
            <w:r>
              <w:rPr>
                <w:lang w:val="sr-BA"/>
              </w:rPr>
              <w:t>-</w:t>
            </w:r>
          </w:p>
        </w:tc>
      </w:tr>
      <w:tr>
        <w:trPr>
          <w:trHeight w:val="217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120" w:after="120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spacing w:lineRule="auto" w:line="240" w:before="0" w:after="0"/>
              <w:rPr>
                <w:rFonts w:eastAsia="Times New Roman" w:cs="Calibri"/>
                <w:i/>
                <w:i/>
                <w:sz w:val="24"/>
                <w:szCs w:val="24"/>
                <w:lang w:val="sr-CS"/>
              </w:rPr>
            </w:pPr>
            <w:r>
              <w:rPr>
                <w:rFonts w:eastAsia="Times New Roman" w:cs="Calibri"/>
                <w:i/>
                <w:sz w:val="24"/>
                <w:szCs w:val="24"/>
                <w:lang w:val="sr-CS"/>
              </w:rPr>
              <w:t xml:space="preserve">Право пословног настањивања и слобода пружања услуга </w:t>
            </w:r>
          </w:p>
          <w:p>
            <w:pPr>
              <w:pStyle w:val="Normal"/>
              <w:spacing w:lineRule="auto" w:line="240" w:before="120" w:after="120"/>
              <w:rPr>
                <w:i/>
                <w:i/>
                <w:strike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sz w:val="24"/>
                <w:szCs w:val="24"/>
                <w:lang w:val="sr-CS"/>
              </w:rPr>
              <w:t>(Поглавље 3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>Функционисање правосуђа (Поглавље 23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bCs/>
                <w:i/>
                <w:sz w:val="24"/>
                <w:szCs w:val="24"/>
                <w:lang w:val="bs-Cyrl-BA"/>
              </w:rPr>
              <w:t>Право привредних друштава (Поглавље 6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>
          <w:trHeight w:val="132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120" w:after="12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>Информационо друштво и медији</w:t>
            </w:r>
            <w:r>
              <w:rPr>
                <w:i/>
                <w:sz w:val="24"/>
                <w:szCs w:val="24"/>
                <w:lang w:val="bs-Cyrl-BA"/>
              </w:rPr>
              <w:t xml:space="preserve"> (Поглавље 10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>Борба против корупције</w:t>
            </w:r>
          </w:p>
          <w:p>
            <w:pPr>
              <w:pStyle w:val="Normal"/>
              <w:spacing w:lineRule="auto" w:line="240" w:before="120" w:after="120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>(Поглавље 23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>Политика конкуренције (Поглавље 8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lang w:val="sr-BA"/>
              </w:rPr>
            </w:pPr>
            <w:r>
              <w:rPr>
                <w:lang w:val="sr-B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lang w:val="sr-BA"/>
              </w:rPr>
            </w:pPr>
            <w:r>
              <w:rPr>
                <w:lang w:val="sr-BA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120" w:after="12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>Пољопривреда и рурални развој (Поглавље 11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>Борба против организованог криминала (Поглавље 24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bCs/>
                <w:i/>
                <w:sz w:val="24"/>
                <w:szCs w:val="24"/>
                <w:lang w:val="bs-Cyrl-BA"/>
              </w:rPr>
              <w:t>Безбједност хране, ветеринарска и фитосанитарна политика (Поглавље 12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lang w:val="sr-BA"/>
              </w:rPr>
            </w:pPr>
            <w:r>
              <w:rPr>
                <w:lang w:val="sr-B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lang w:val="sr-BA"/>
              </w:rPr>
            </w:pPr>
            <w:r>
              <w:rPr>
                <w:lang w:val="sr-BA"/>
              </w:rPr>
              <w:t>-</w:t>
            </w:r>
          </w:p>
        </w:tc>
      </w:tr>
      <w:tr>
        <w:trPr>
          <w:trHeight w:val="77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120" w:after="120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>Рибарство (Поглавље 13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>Животна средина и климатске промјене (Поглавље 27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>Транспортна политика (Поглавље 14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sr-BA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</w:rPr>
            </w:pPr>
            <w:r>
              <w:rPr>
                <w:i/>
                <w:lang w:val="sr-B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</w:rPr>
            </w:pPr>
            <w:r>
              <w:rPr>
                <w:i/>
                <w:lang w:val="sr-B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120" w:after="120"/>
              <w:rPr>
                <w:i/>
                <w:i/>
                <w:lang w:val="sr-BA"/>
              </w:rPr>
            </w:pPr>
            <w:r>
              <w:rPr>
                <w:i/>
                <w:lang w:val="sr-B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>Енергија (Поглавље 15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>-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i/>
                <w:i/>
                <w:sz w:val="24"/>
                <w:szCs w:val="24"/>
                <w:lang w:val="bs-Cyrl-BA"/>
              </w:rPr>
            </w:pPr>
            <w:r>
              <w:rPr>
                <w:bCs/>
                <w:i/>
                <w:sz w:val="24"/>
                <w:szCs w:val="24"/>
                <w:lang w:val="bs-Cyrl-BA"/>
              </w:rPr>
              <w:t>Опорезивање (Поглавље 16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lang w:val="sr-BA"/>
              </w:rPr>
            </w:pPr>
            <w:r>
              <w:rPr>
                <w:i/>
                <w:lang w:val="sr-B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lang w:val="sr-BA"/>
              </w:rPr>
            </w:pPr>
            <w:r>
              <w:rPr>
                <w:i/>
                <w:lang w:val="sr-BA"/>
              </w:rPr>
              <w:t>-</w:t>
            </w:r>
          </w:p>
        </w:tc>
      </w:tr>
      <w:tr>
        <w:trPr>
          <w:trHeight w:val="77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120" w:after="120"/>
              <w:rPr>
                <w:i/>
                <w:i/>
                <w:lang w:val="sr-BA"/>
              </w:rPr>
            </w:pPr>
            <w:r>
              <w:rPr>
                <w:i/>
                <w:lang w:val="sr-B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spacing w:lineRule="auto" w:line="240" w:before="0" w:after="0"/>
              <w:rPr>
                <w:rFonts w:eastAsia="Times New Roman" w:cs="Calibri"/>
                <w:i/>
                <w:i/>
                <w:sz w:val="24"/>
                <w:szCs w:val="24"/>
                <w:lang w:val="sr-CS"/>
              </w:rPr>
            </w:pPr>
            <w:r>
              <w:rPr>
                <w:i/>
                <w:sz w:val="24"/>
                <w:szCs w:val="24"/>
                <w:lang w:val="sr-BA"/>
              </w:rPr>
              <w:t>Економска и монетарна политика (Поглавље 17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>-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Cs/>
                <w:i/>
                <w:i/>
                <w:sz w:val="24"/>
                <w:szCs w:val="24"/>
                <w:lang w:val="bs-Cyrl-BA"/>
              </w:rPr>
            </w:pPr>
            <w:r>
              <w:rPr>
                <w:bCs/>
                <w:i/>
                <w:sz w:val="24"/>
                <w:szCs w:val="24"/>
                <w:lang w:val="bs-Cyrl-BA"/>
              </w:rPr>
              <w:t>Социјална политика и запошљавање (Поглавље 19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lang w:val="sr-BA"/>
              </w:rPr>
            </w:pPr>
            <w:r>
              <w:rPr>
                <w:i/>
                <w:lang w:val="sr-B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lang w:val="sr-BA"/>
              </w:rPr>
            </w:pPr>
            <w:r>
              <w:rPr>
                <w:i/>
                <w:lang w:val="sr-BA"/>
              </w:rPr>
              <w:t>-</w:t>
            </w:r>
          </w:p>
        </w:tc>
      </w:tr>
      <w:tr>
        <w:trPr>
          <w:trHeight w:val="77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120" w:after="120"/>
              <w:rPr>
                <w:i/>
                <w:i/>
                <w:lang w:val="sr-BA"/>
              </w:rPr>
            </w:pPr>
            <w:r>
              <w:rPr>
                <w:i/>
                <w:lang w:val="sr-B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>Статистика</w:t>
            </w:r>
          </w:p>
          <w:p>
            <w:pPr>
              <w:pStyle w:val="Normal"/>
              <w:shd w:fill="F8F9FA" w:val="clear"/>
              <w:spacing w:lineRule="auto" w:line="240" w:before="0" w:after="0"/>
              <w:rPr>
                <w:rFonts w:eastAsia="Times New Roman" w:cs="Calibri"/>
                <w:i/>
                <w:i/>
                <w:sz w:val="24"/>
                <w:szCs w:val="24"/>
                <w:lang w:val="sr-CS"/>
              </w:rPr>
            </w:pPr>
            <w:r>
              <w:rPr>
                <w:i/>
                <w:sz w:val="24"/>
                <w:szCs w:val="24"/>
                <w:lang w:val="sr-BA"/>
              </w:rPr>
              <w:t>(Поглавље 18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>-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bCs/>
                <w:i/>
                <w:i/>
                <w:sz w:val="24"/>
                <w:szCs w:val="24"/>
                <w:lang w:val="bs-Cyrl-BA"/>
              </w:rPr>
            </w:pPr>
            <w:r>
              <w:rPr>
                <w:i/>
                <w:sz w:val="24"/>
                <w:szCs w:val="24"/>
                <w:lang w:val="sr-CS"/>
              </w:rPr>
              <w:t>Трансевропске мреже (Поглавље 21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lang w:val="sr-BA"/>
              </w:rPr>
            </w:pPr>
            <w:r>
              <w:rPr>
                <w:i/>
                <w:lang w:val="sr-B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lang w:val="sr-BA"/>
              </w:rPr>
            </w:pPr>
            <w:r>
              <w:rPr>
                <w:i/>
                <w:lang w:val="sr-BA"/>
              </w:rPr>
              <w:t>-</w:t>
            </w:r>
          </w:p>
        </w:tc>
      </w:tr>
      <w:tr>
        <w:trPr>
          <w:trHeight w:val="77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120" w:after="120"/>
              <w:rPr>
                <w:i/>
                <w:i/>
                <w:lang w:val="sr-BA"/>
              </w:rPr>
            </w:pPr>
            <w:r>
              <w:rPr>
                <w:i/>
                <w:lang w:val="sr-B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spacing w:lineRule="auto" w:line="240" w:before="0" w:after="0"/>
              <w:rPr>
                <w:rFonts w:eastAsia="Times New Roman" w:cs="Calibri"/>
                <w:i/>
                <w:i/>
                <w:sz w:val="24"/>
                <w:szCs w:val="24"/>
                <w:lang w:val="sr-CS"/>
              </w:rPr>
            </w:pPr>
            <w:r>
              <w:rPr>
                <w:i/>
                <w:sz w:val="24"/>
                <w:szCs w:val="24"/>
                <w:lang w:val="sr-BA"/>
              </w:rPr>
              <w:t>Предузетништво и индустријска политика (Поглавље 20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>-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i/>
                <w:sz w:val="24"/>
                <w:szCs w:val="24"/>
                <w:lang w:val="sr-BA"/>
              </w:rPr>
              <w:t>Наука и истраживање</w:t>
            </w:r>
            <w:r>
              <w:rPr>
                <w:i/>
                <w:sz w:val="24"/>
                <w:szCs w:val="24"/>
                <w:lang w:val="sr-Latn-BA"/>
              </w:rPr>
              <w:t xml:space="preserve"> (</w:t>
            </w:r>
            <w:r>
              <w:rPr>
                <w:i/>
                <w:sz w:val="24"/>
                <w:szCs w:val="24"/>
                <w:lang w:val="sr-BA"/>
              </w:rPr>
              <w:t>Поглавље 25)</w:t>
            </w:r>
          </w:p>
          <w:p>
            <w:pPr>
              <w:pStyle w:val="Normal"/>
              <w:spacing w:lineRule="auto" w:line="240" w:before="120" w:after="120"/>
              <w:rPr>
                <w:bCs/>
                <w:i/>
                <w:i/>
                <w:sz w:val="24"/>
                <w:szCs w:val="24"/>
                <w:lang w:val="bs-Cyrl-BA"/>
              </w:rPr>
            </w:pPr>
            <w:r>
              <w:rPr>
                <w:bCs/>
                <w:i/>
                <w:sz w:val="24"/>
                <w:szCs w:val="24"/>
                <w:lang w:val="bs-Cyrl-BA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lang w:val="sr-BA"/>
              </w:rPr>
            </w:pPr>
            <w:r>
              <w:rPr>
                <w:i/>
                <w:lang w:val="sr-B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lang w:val="sr-BA"/>
              </w:rPr>
            </w:pPr>
            <w:r>
              <w:rPr>
                <w:i/>
                <w:lang w:val="sr-BA"/>
              </w:rPr>
              <w:t>-</w:t>
            </w:r>
          </w:p>
        </w:tc>
      </w:tr>
      <w:tr>
        <w:trPr>
          <w:trHeight w:val="190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120" w:after="120"/>
              <w:rPr>
                <w:i/>
                <w:i/>
                <w:lang w:val="sr-BA"/>
              </w:rPr>
            </w:pPr>
            <w:r>
              <w:rPr>
                <w:i/>
                <w:lang w:val="sr-B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 w:cs="Calibri"/>
                <w:i/>
                <w:sz w:val="24"/>
                <w:szCs w:val="24"/>
                <w:lang w:val="sr-CS"/>
              </w:rPr>
              <w:t>Регионална политика и координација структурних инструмената (Поглавље 22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>-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i/>
                <w:i/>
                <w:sz w:val="24"/>
                <w:szCs w:val="24"/>
                <w:lang w:val="sr-Latn-BA"/>
              </w:rPr>
            </w:pPr>
            <w:r>
              <w:rPr>
                <w:i/>
                <w:sz w:val="24"/>
                <w:szCs w:val="24"/>
                <w:lang w:val="sr-BA"/>
              </w:rPr>
              <w:t>Царинска унија (Поглавље 29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</w:rPr>
            </w:pPr>
            <w:r>
              <w:rPr>
                <w:i/>
                <w:lang w:val="sr-B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</w:rPr>
            </w:pPr>
            <w:r>
              <w:rPr>
                <w:i/>
                <w:lang w:val="sr-BA"/>
              </w:rPr>
              <w:t>-</w:t>
            </w:r>
          </w:p>
        </w:tc>
      </w:tr>
      <w:tr>
        <w:trPr>
          <w:trHeight w:val="95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120" w:after="120"/>
              <w:rPr>
                <w:i/>
                <w:i/>
                <w:lang w:val="sr-BA"/>
              </w:rPr>
            </w:pPr>
            <w:r>
              <w:rPr>
                <w:i/>
                <w:lang w:val="sr-B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>Образовање и култура (Поглавље 26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>-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>Спољни односи (Поглавље 30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lang w:val="sr-BA"/>
              </w:rPr>
            </w:pPr>
            <w:r>
              <w:rPr>
                <w:i/>
                <w:lang w:val="sr-BA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lang w:val="sr-BA"/>
              </w:rPr>
            </w:pPr>
            <w:r>
              <w:rPr>
                <w:i/>
                <w:lang w:val="sr-BA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lang w:val="sr-BA"/>
              </w:rPr>
            </w:pPr>
            <w:r>
              <w:rPr>
                <w:i/>
                <w:lang w:val="sr-B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lang w:val="sr-BA"/>
              </w:rPr>
            </w:pPr>
            <w:r>
              <w:rPr>
                <w:i/>
                <w:lang w:val="sr-BA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120" w:after="120"/>
              <w:rPr>
                <w:i/>
                <w:i/>
                <w:lang w:val="sr-BA"/>
              </w:rPr>
            </w:pPr>
            <w:r>
              <w:rPr>
                <w:i/>
                <w:lang w:val="sr-B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bs-Cyrl-BA"/>
              </w:rPr>
              <w:t>Заштита потрошача и здравља у БиХ (Поглавље 28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>-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>Финансијска контрола (Поглавље 32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lang w:val="sr-BA"/>
              </w:rPr>
            </w:pPr>
            <w:r>
              <w:rPr>
                <w:i/>
                <w:lang w:val="sr-BA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lang w:val="sr-BA"/>
              </w:rPr>
            </w:pPr>
            <w:r>
              <w:rPr>
                <w:i/>
                <w:lang w:val="sr-BA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</w:rPr>
            </w:pPr>
            <w:r>
              <w:rPr>
                <w:i/>
                <w:lang w:val="sr-B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</w:rPr>
            </w:pPr>
            <w:r>
              <w:rPr>
                <w:i/>
                <w:lang w:val="sr-BA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120" w:after="120"/>
              <w:rPr>
                <w:i/>
                <w:i/>
                <w:lang w:val="sr-BA"/>
              </w:rPr>
            </w:pPr>
            <w:r>
              <w:rPr>
                <w:i/>
                <w:lang w:val="sr-BA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>Финансијске и буџетске одредбе (Поглавље 33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4"/>
                <w:szCs w:val="24"/>
                <w:lang w:val="sr-BA"/>
              </w:rPr>
            </w:pPr>
            <w:r>
              <w:rPr>
                <w:i/>
                <w:sz w:val="24"/>
                <w:szCs w:val="24"/>
                <w:lang w:val="sr-BA"/>
              </w:rPr>
              <w:t>-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sz w:val="24"/>
                <w:szCs w:val="24"/>
                <w:lang w:val="sr-CS"/>
              </w:rPr>
            </w:pPr>
            <w:r>
              <w:rPr>
                <w:i/>
                <w:sz w:val="24"/>
                <w:szCs w:val="24"/>
                <w:lang w:val="sr-CS"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lang w:val="sr-BA"/>
              </w:rPr>
            </w:pPr>
            <w:r>
              <w:rPr>
                <w:i/>
                <w:lang w:val="sr-BA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lang w:val="sr-BA"/>
              </w:rPr>
            </w:pPr>
            <w:r>
              <w:rPr>
                <w:i/>
                <w:lang w:val="sr-BA"/>
              </w:rPr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lang w:val="sr-Latn-BA"/>
              </w:rPr>
            </w:pPr>
            <w:r>
              <w:rPr>
                <w:i/>
                <w:lang w:val="sr-Latn-BA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i/>
                <w:i/>
                <w:lang w:val="sr-Latn-BA"/>
              </w:rPr>
            </w:pPr>
            <w:r>
              <w:rPr>
                <w:i/>
                <w:lang w:val="sr-Latn-BA"/>
              </w:rPr>
              <w:t>-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b/>
          <w:b/>
          <w:color w:val="0D0D0D"/>
          <w:sz w:val="26"/>
          <w:szCs w:val="26"/>
          <w:lang w:val="sr-BA"/>
        </w:rPr>
      </w:pPr>
      <w:r>
        <w:rPr>
          <w:rFonts w:eastAsia="Times New Roman" w:cs="Cambria" w:ascii="Cambria" w:hAnsi="Cambria"/>
          <w:b/>
          <w:color w:val="0D0D0D"/>
          <w:sz w:val="26"/>
          <w:szCs w:val="26"/>
          <w:lang w:val="sr-BA"/>
        </w:rPr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b/>
          <w:b/>
          <w:color w:val="0D0D0D"/>
          <w:sz w:val="26"/>
          <w:szCs w:val="26"/>
          <w:lang w:val="sr-BA"/>
        </w:rPr>
      </w:pPr>
      <w:r>
        <w:rPr>
          <w:rFonts w:eastAsia="Times New Roman" w:cs="Cambria" w:ascii="Cambria" w:hAnsi="Cambria"/>
          <w:b/>
          <w:color w:val="0D0D0D"/>
          <w:sz w:val="26"/>
          <w:szCs w:val="26"/>
          <w:lang w:val="sr-BA"/>
        </w:rPr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b/>
          <w:b/>
          <w:color w:val="0D0D0D"/>
          <w:sz w:val="26"/>
          <w:szCs w:val="26"/>
          <w:lang w:val="sr-BA"/>
        </w:rPr>
      </w:pPr>
      <w:r>
        <w:rPr>
          <w:rFonts w:eastAsia="Times New Roman" w:cs="Cambria" w:ascii="Cambria" w:hAnsi="Cambria"/>
          <w:b/>
          <w:color w:val="0D0D0D"/>
          <w:sz w:val="26"/>
          <w:szCs w:val="26"/>
          <w:lang w:val="sr-BA"/>
        </w:rPr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b/>
          <w:b/>
          <w:color w:val="0D0D0D"/>
          <w:sz w:val="26"/>
          <w:szCs w:val="26"/>
          <w:lang w:val="sr-BA"/>
        </w:rPr>
      </w:pPr>
      <w:r>
        <w:rPr>
          <w:rFonts w:eastAsia="Times New Roman" w:cs="Cambria" w:ascii="Cambria" w:hAnsi="Cambria"/>
          <w:b/>
          <w:color w:val="0D0D0D"/>
          <w:sz w:val="26"/>
          <w:szCs w:val="26"/>
          <w:lang w:val="sr-BA"/>
        </w:rPr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b/>
          <w:b/>
          <w:color w:val="0D0D0D"/>
          <w:sz w:val="26"/>
          <w:szCs w:val="26"/>
          <w:lang w:val="sr-BA"/>
        </w:rPr>
      </w:pPr>
      <w:r>
        <w:rPr>
          <w:rFonts w:eastAsia="Times New Roman" w:cs="Cambria" w:ascii="Cambria" w:hAnsi="Cambria"/>
          <w:b/>
          <w:color w:val="0D0D0D"/>
          <w:sz w:val="26"/>
          <w:szCs w:val="26"/>
          <w:lang w:val="sr-BA"/>
        </w:rPr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b/>
          <w:b/>
          <w:color w:val="0D0D0D"/>
          <w:sz w:val="26"/>
          <w:szCs w:val="26"/>
          <w:lang w:val="sr-BA"/>
        </w:rPr>
      </w:pPr>
      <w:r>
        <w:rPr>
          <w:rFonts w:eastAsia="Times New Roman" w:cs="Cambria" w:ascii="Cambria" w:hAnsi="Cambria"/>
          <w:b/>
          <w:color w:val="0D0D0D"/>
          <w:sz w:val="26"/>
          <w:szCs w:val="26"/>
          <w:lang w:val="sr-BA"/>
        </w:rPr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b/>
          <w:b/>
          <w:color w:val="0D0D0D"/>
          <w:sz w:val="26"/>
          <w:szCs w:val="26"/>
          <w:lang w:val="sr-BA"/>
        </w:rPr>
      </w:pPr>
      <w:r>
        <w:rPr>
          <w:rFonts w:eastAsia="Times New Roman" w:cs="Cambria" w:ascii="Cambria" w:hAnsi="Cambria"/>
          <w:b/>
          <w:color w:val="0D0D0D"/>
          <w:sz w:val="26"/>
          <w:szCs w:val="26"/>
          <w:lang w:val="sr-BA"/>
        </w:rPr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b/>
          <w:b/>
          <w:color w:val="0D0D0D"/>
          <w:sz w:val="26"/>
          <w:szCs w:val="26"/>
          <w:lang w:val="bs-Cyrl-BA"/>
        </w:rPr>
      </w:pPr>
      <w:r>
        <w:rPr>
          <w:rFonts w:eastAsia="Times New Roman" w:cs="Cambria" w:ascii="Cambria" w:hAnsi="Cambria"/>
          <w:b/>
          <w:color w:val="0D0D0D"/>
          <w:sz w:val="26"/>
          <w:szCs w:val="26"/>
          <w:lang w:val="sr-BA"/>
        </w:rPr>
        <w:t>ПРЕ</w:t>
      </w:r>
      <w:r>
        <w:rPr>
          <w:rFonts w:eastAsia="Times New Roman" w:cs="Cambria" w:ascii="Cambria" w:hAnsi="Cambria"/>
          <w:b/>
          <w:color w:val="0D0D0D"/>
          <w:sz w:val="26"/>
          <w:szCs w:val="26"/>
          <w:lang w:val="bs-Cyrl-BA"/>
        </w:rPr>
        <w:t xml:space="preserve">ГЛЕД ПРЕПОРУКА ЕВРОПСКЕ КОМИСИЈЕ ЗА ИЗВЈЕШТАЈНИ ПЕРИОД 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color w:val="0D0D0D"/>
          <w:sz w:val="26"/>
          <w:szCs w:val="26"/>
          <w:lang w:val="sr-BA"/>
        </w:rPr>
        <w:t>ОД ЈУНА 2023. ГОДИНЕ</w:t>
      </w:r>
      <w:r>
        <w:rPr/>
        <w:t xml:space="preserve"> ДО СЕПТЕМБРА 2024. ГОДИНЕ</w:t>
      </w:r>
    </w:p>
    <w:tbl>
      <w:tblPr>
        <w:tblW w:w="13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5"/>
      </w:tblGrid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Cyrl-BA"/>
              </w:rPr>
              <w:t>УВОД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ind w:left="-630" w:hanging="0"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Cyrl-BA"/>
              </w:rPr>
              <w:t>-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40" w:after="40"/>
              <w:rPr>
                <w:rFonts w:cs="Calibri"/>
                <w:b/>
                <w:b/>
                <w:i/>
                <w:i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Calibri" w:cs="Calibri"/>
                <w:b/>
                <w:i/>
                <w:color w:val="0D0D0D"/>
                <w:sz w:val="24"/>
                <w:szCs w:val="24"/>
                <w:lang w:val="bs-Cyrl-BA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Calibri"/>
                <w:b/>
                <w:i/>
                <w:color w:val="0D0D0D"/>
                <w:sz w:val="24"/>
                <w:szCs w:val="24"/>
                <w:lang w:val="bs-Cyrl-BA"/>
              </w:rPr>
              <w:t>КЛАСТЕР 1: ОСНОВЕ ПРОЦЕСА ПРИСТУПАЊА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Cyrl-BA"/>
              </w:rPr>
              <w:t>2.1. ФУНКЦИОНИСАЊЕ ДЕМОКРАТСКИХ ИНСТИТУЦИЈА И РЕФОРМА ЈАВНЕ УПРАВЕ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Cyrl-BA"/>
              </w:rPr>
              <w:t>2.1.2. Реформа јавне управе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Cyrl-BA"/>
              </w:rPr>
              <w:t>ПРЕПОРУКЕ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60" w:after="120"/>
              <w:ind w:left="705" w:hanging="360"/>
              <w:jc w:val="both"/>
              <w:rPr>
                <w:rFonts w:eastAsia="Times New Roman" w:cs="Calibri"/>
                <w:sz w:val="24"/>
                <w:szCs w:val="24"/>
                <w:lang w:val="bs-Cyrl-BA"/>
              </w:rPr>
            </w:pPr>
            <w:r>
              <w:rPr>
                <w:lang w:val="bs-Cyrl-BA"/>
              </w:rPr>
              <w:t>Усвојити и започети имплементацију кредибилног и релевантног акционог плана о стратешком оквиру за реформу јавне управе за период од 2023. до 2027. године на свим нивоима власти, уз повећање власништва над буџетом у имплементацији, и јачати капацитете координаторā за реформу јавне управе</w:t>
            </w:r>
            <w:r>
              <w:rPr>
                <w:rFonts w:cs="Calibri"/>
                <w:sz w:val="24"/>
                <w:lang w:val="bs-Cyrl-BA"/>
              </w:rPr>
              <w:t>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before="0" w:after="160"/>
              <w:ind w:left="705" w:hanging="360"/>
              <w:jc w:val="both"/>
              <w:rPr>
                <w:rFonts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cs="Calibri"/>
                <w:color w:val="000000"/>
                <w:sz w:val="24"/>
                <w:szCs w:val="24"/>
                <w:lang w:val="bs-Cyrl-BA"/>
              </w:rPr>
              <w:t>Осигурати координисану и добру усклађеност закона са правном тековином ЕУ на свим нивоима власти кроз усклађену методологију те усвајање законског оквира на државном нивоу за секторско стратешко планирање у цијелој земљи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pacing w:lineRule="auto" w:line="240" w:before="0" w:after="0"/>
              <w:ind w:left="705" w:hanging="360"/>
              <w:jc w:val="both"/>
              <w:rPr>
                <w:rFonts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cs="Calibri"/>
                <w:color w:val="000000"/>
                <w:sz w:val="24"/>
                <w:szCs w:val="24"/>
                <w:lang w:val="bs-Cyrl-BA"/>
              </w:rPr>
              <w:t>Измијенити и усвојити законе о државној служби у складу с принципима стручности на државном, ентитетском и кантоналном нивоу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40" w:after="40"/>
              <w:ind w:left="1080" w:hanging="0"/>
              <w:contextualSpacing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Cyrl-BA"/>
              </w:rPr>
              <w:t>2.2. ВЛАДАВИНА ПРАВА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Cyrl-BA"/>
              </w:rPr>
              <w:t>2.2.1. Правосуђе и основна права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i/>
                <w:i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i/>
                <w:color w:val="0D0D0D"/>
                <w:sz w:val="24"/>
                <w:szCs w:val="24"/>
                <w:lang w:val="bs-Cyrl-BA"/>
              </w:rPr>
              <w:t>Функционисање правосуђа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Cyrl-BA"/>
              </w:rPr>
              <w:t>ПРЕПОРУКЕ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before="0" w:after="160"/>
              <w:ind w:left="705" w:hanging="360"/>
              <w:jc w:val="both"/>
              <w:rPr>
                <w:rFonts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cs="Calibri"/>
                <w:color w:val="000000"/>
                <w:sz w:val="24"/>
                <w:szCs w:val="24"/>
                <w:lang w:val="bs-Cyrl-BA"/>
              </w:rPr>
              <w:t>Хитно именовати судије из оба ентитета на сва упражњена мјеста у Уставном суду и на тај начин осигурати његов пуни састав и функционисање; а када су у питању судови уопштено, осигурати досљедно именовање судија на основу стручности, при чему етнички критеријум неће бити пресудан, и оцјењивање рада судија вршити на основу критеријума квалитета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before="0" w:after="160"/>
              <w:ind w:left="705" w:hanging="360"/>
              <w:jc w:val="both"/>
              <w:rPr>
                <w:rFonts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cs="Calibri"/>
                <w:color w:val="000000"/>
                <w:sz w:val="24"/>
                <w:szCs w:val="24"/>
                <w:lang w:val="bs-Cyrl-BA"/>
              </w:rPr>
              <w:t>Ревидирати и спровести одредбе Закона о ВСТВ-у које се односе на интегритет како би се осигурала ефикасност провјере интегритета у складу са европским стандардима, укључујући омогућавање ВСТВ-у и спољњим стручњацима приступ свим информацијама које су неопходне за правилно вршење њихових функција; финализовати и усвојити нови Закон о ВСТВ-у и нови Закон о судовима БиХ, у складу са Мишљењем Венецијанске комисије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before="0" w:after="160"/>
              <w:ind w:left="705" w:hanging="360"/>
              <w:jc w:val="both"/>
              <w:rPr>
                <w:rFonts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cs="Calibri"/>
                <w:color w:val="000000"/>
                <w:sz w:val="24"/>
                <w:szCs w:val="24"/>
                <w:lang w:val="bs-Cyrl-BA"/>
              </w:rPr>
              <w:t>Усвојити нову Стратегију за реформу сектора правде и повећати напоре како би се осигурало ефикасно спровођење Ревидиране државне стратегије за рад на предметима ратних злочина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i/>
                <w:color w:val="0D0D0D"/>
                <w:sz w:val="24"/>
                <w:szCs w:val="24"/>
                <w:lang w:val="bs-Cyrl-BA"/>
              </w:rPr>
              <w:t>Борба против корупције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i/>
                <w:i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Cyrl-BA"/>
              </w:rPr>
              <w:t>ПРЕПОРУКЕ</w:t>
            </w:r>
          </w:p>
        </w:tc>
      </w:tr>
      <w:tr>
        <w:trPr>
          <w:trHeight w:val="1133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0" w:after="160"/>
              <w:ind w:left="705" w:hanging="360"/>
              <w:jc w:val="both"/>
              <w:rPr>
                <w:color w:val="000000"/>
                <w:sz w:val="24"/>
                <w:szCs w:val="24"/>
                <w:lang w:val="bs-Cyrl-BA"/>
              </w:rPr>
            </w:pPr>
            <w:r>
              <w:rPr>
                <w:color w:val="000000"/>
                <w:sz w:val="24"/>
                <w:szCs w:val="24"/>
                <w:lang w:val="bs-Cyrl-BA"/>
              </w:rPr>
              <w:t>Употпунити законодавни и институционални оквир и интензивирати спровођење правила о спречавању сукоба интереса и заштити пријавитеље корупције усвајањем нових закона у складу са европским стандардима на свим нивоима власти и усклађивањем постојећег законодавства са њима;</w:t>
            </w:r>
          </w:p>
        </w:tc>
      </w:tr>
      <w:tr>
        <w:trPr>
          <w:trHeight w:val="710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0" w:after="160"/>
              <w:ind w:left="705" w:hanging="360"/>
              <w:jc w:val="both"/>
              <w:rPr>
                <w:color w:val="000000"/>
                <w:sz w:val="24"/>
                <w:szCs w:val="24"/>
                <w:lang w:val="bs-Cyrl-BA"/>
              </w:rPr>
            </w:pPr>
            <w:r>
              <w:rPr>
                <w:color w:val="000000"/>
                <w:sz w:val="24"/>
                <w:szCs w:val="24"/>
                <w:lang w:val="bs-Cyrl-BA"/>
              </w:rPr>
              <w:t>Показати напредак у постизању резултата у спрјечавању и сузбијању корупције на високом нивоу; унаприједити сарадњу између полиције и тужилаштава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ind w:left="705" w:hanging="360"/>
              <w:jc w:val="both"/>
              <w:rPr>
                <w:color w:val="000000"/>
                <w:sz w:val="24"/>
                <w:szCs w:val="24"/>
                <w:lang w:val="bs-Cyrl-BA"/>
              </w:rPr>
            </w:pPr>
            <w:r>
              <w:rPr>
                <w:color w:val="000000"/>
                <w:sz w:val="24"/>
                <w:szCs w:val="24"/>
                <w:lang w:val="bs-Cyrl-BA"/>
              </w:rPr>
              <w:t xml:space="preserve">Усвојити нову стратегију за борбу против корупције и акциони план на нивоу БиХ.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i/>
                <w:color w:val="0D0D0D"/>
                <w:sz w:val="24"/>
                <w:szCs w:val="24"/>
                <w:lang w:val="bs-Cyrl-BA"/>
              </w:rPr>
              <w:t xml:space="preserve">Основна права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i/>
                <w:i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Cyrl-BA"/>
              </w:rPr>
              <w:t>ПРЕПОРУКЕ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 xml:space="preserve">Спровести судске одлуке како би се окончала подијељеност образовног система; 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Осигурати пуно поштивање, заштиту и промоцију слободе окупљања, удруживања и изражавања и уздржати се од даљих поступака које негативно утичу на остваривање ових права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Ускладити и унаприједити законодавство против насиља у породици и родно заснованог насиља како би се испунили међународни стандарди те ускладити прописе у цијелој земљи са Законом о равноправности полова у циљу повећања јавног и политичког учешћа жена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i/>
                <w:color w:val="0D0D0D"/>
                <w:sz w:val="24"/>
                <w:szCs w:val="24"/>
                <w:lang w:val="bs-Cyrl-BA"/>
              </w:rPr>
              <w:t>Слобода изражавања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i/>
                <w:i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Cyrl-BA"/>
              </w:rPr>
              <w:t>ПРЕПОРУКЕ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 w:before="40" w:after="40"/>
              <w:ind w:left="705" w:hanging="283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Осигурати заштиту новинара и систематске институционалне мјере за рјешавање пријетњи и насиља над новинарима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 w:before="40" w:after="40"/>
              <w:ind w:left="705" w:hanging="283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Осигурати финансијску одрживост и политичку независност јавних емитера и ускладити ентитетске прописе са Законом о јавном РТВ систему БиХ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 w:before="40" w:after="40"/>
              <w:ind w:left="705" w:hanging="283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Усвојити прописе о транспарентности власништва над медијима и критерије јавног оглашавања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Cyrl-BA"/>
              </w:rPr>
              <w:t>2.2.2. Поглавље 24 - Правда слобода и безбједност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Cyrl-BA"/>
              </w:rPr>
              <w:t>ПРЕПОРУКЕ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pacing w:lineRule="auto" w:line="240" w:before="0" w:after="0"/>
              <w:ind w:left="705" w:hanging="360"/>
              <w:jc w:val="both"/>
              <w:rPr>
                <w:color w:val="000000"/>
                <w:sz w:val="24"/>
                <w:szCs w:val="24"/>
                <w:lang w:val="bs-Cyrl-BA"/>
              </w:rPr>
            </w:pPr>
            <w:r>
              <w:rPr>
                <w:color w:val="000000"/>
                <w:sz w:val="24"/>
                <w:szCs w:val="24"/>
                <w:lang w:val="bs-Cyrl-BA"/>
              </w:rPr>
              <w:t>Усвојити Закон о граничној контроли и Стратегију и Акциони план о интегрисаном управљању границом за период од 2024. до 2029. године усклађен са acquis-em /Schengenskim прописима, наставити усклађивање с визном политиком ЕУ-а, посебно у погледу трећих земаља с потенцијалним ризицима од нерегуларних миграција или сигурносним ризицима за ЕУ те увести сигурносне мјере за бољу контролу долазака из земаља са безвизним режимом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pacing w:lineRule="auto" w:line="240" w:before="0" w:after="0"/>
              <w:ind w:left="705" w:hanging="360"/>
              <w:jc w:val="both"/>
              <w:rPr>
                <w:color w:val="000000"/>
                <w:sz w:val="24"/>
                <w:szCs w:val="24"/>
                <w:lang w:val="bs-Cyrl-BA"/>
              </w:rPr>
            </w:pPr>
            <w:r>
              <w:rPr>
                <w:color w:val="000000"/>
                <w:sz w:val="24"/>
                <w:szCs w:val="24"/>
                <w:lang w:val="bs-Cyrl-BA"/>
              </w:rPr>
              <w:t>Израдити конкретне планове за прелазак на повећану одговорност домаћих власти у управљању миграцијама, укључујући преузимање управљања прихватним центрима; реализовати стратегију о миграцијама и усвојити акциони план; осигурати ефикасну координацију управљања границом и капацитетима за управљање миграцијама, укључујући праведну расподјелу капацитета за прихват између свих ентитета и кантона; и гарантовати ефикаснији приступ процедурама за добијање азила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pacing w:lineRule="auto" w:line="240" w:before="0" w:after="0"/>
              <w:ind w:left="705" w:hanging="360"/>
              <w:jc w:val="both"/>
              <w:rPr>
                <w:color w:val="000000"/>
                <w:sz w:val="24"/>
                <w:szCs w:val="24"/>
                <w:lang w:val="bs-Cyrl-BA"/>
              </w:rPr>
            </w:pPr>
            <w:r>
              <w:rPr>
                <w:color w:val="000000"/>
                <w:sz w:val="24"/>
                <w:szCs w:val="24"/>
                <w:lang w:val="bs-Cyrl-BA"/>
              </w:rPr>
              <w:t xml:space="preserve">Унаприједити механизме цивилног надзора над свим полицијским органима те досљедно именовати директоре полиција на основу стручности.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Cyrl-BA"/>
              </w:rPr>
              <w:t>Борба против организованог криминала</w:t>
            </w:r>
          </w:p>
        </w:tc>
      </w:tr>
      <w:tr>
        <w:trPr>
          <w:trHeight w:val="377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i/>
                <w:i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Cyrl-BA"/>
              </w:rPr>
              <w:t>ПРЕПОРУКЕ</w:t>
            </w:r>
          </w:p>
        </w:tc>
      </w:tr>
      <w:tr>
        <w:trPr>
          <w:trHeight w:val="422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160"/>
              <w:ind w:left="705" w:hanging="360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Усвојити стратегију за период од 2024. до 2027. године за борбу против трговине људима и измијенити законе о кријумчарењу миграната за боље резултате у области борбе против ових кривичних дјела;</w:t>
            </w:r>
          </w:p>
        </w:tc>
      </w:tr>
      <w:tr>
        <w:trPr>
          <w:trHeight w:val="1160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Успоставити специјализоване међуинституционалне истраживачке тимове за сложене предмете, успоставити канцеларију за одузимање незаконито стечене имовине, унаприједити међусобни приступ базама података и благовремену размјену информација те ојачати финансијске истраге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Усвојити нови Закон о заштити личних података, као предуслов за Споразум о оперативној сарадњи са Еуројустом, те исти потписати и ратификовати, успоставити контакт тачку за ватрено оружје и ускладити законе о оружју у цивилном посједу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Cyrl-BA"/>
              </w:rPr>
              <w:t>2.3. ЕКОНОМСКИ КРИТЕРИЈУМИ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40" w:after="40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Cyrl-BA"/>
              </w:rPr>
              <w:t>2.3.1. Постојање функционалне тржишне економије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Cyrl-BA"/>
              </w:rPr>
              <w:t>ПРЕПОРУКЕ</w:t>
            </w:r>
          </w:p>
        </w:tc>
      </w:tr>
      <w:tr>
        <w:trPr>
          <w:trHeight w:val="890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76" w:before="0" w:after="0"/>
              <w:ind w:left="705" w:hanging="255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Унаприједити пословно окружење поједностављивањем процедура за регистрацију и издавања дозвола, те усклађивањем и узајамним признавањем дозвола и цертификата између ентитета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76" w:before="0" w:after="0"/>
              <w:ind w:left="705" w:hanging="360"/>
              <w:jc w:val="both"/>
              <w:rPr>
                <w:sz w:val="24"/>
                <w:szCs w:val="24"/>
                <w:lang w:val="bs-Cyrl-BA"/>
              </w:rPr>
            </w:pPr>
            <w:r>
              <w:rPr>
                <w:color w:val="000000"/>
                <w:sz w:val="24"/>
                <w:szCs w:val="24"/>
                <w:lang w:val="bs-Cyrl-BA"/>
              </w:rPr>
              <w:t>Оснажити регулаторне и надзорне институције у цијелој земљи, ојачати аналитичке капацитете и капацитете за формулисање политика и благовремено објавити цјеловите и конзистентне податке за цијелу земљу, посебно податке о јавним финансијама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pacing w:lineRule="auto" w:line="276" w:before="0" w:after="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Повећати транспарентност и ефикасност јавног сектора, примарно кроз успостављање оквира за бољу, деполитизовану управу, унаприједити наплату пореза осигуравањем ефикасне размјене информација између пореских власти и разјаснити уставне надлежности за успостављање регистра банковних рачуна физичких лица, у складу са acquis-em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Cyrl-BA"/>
              </w:rPr>
              <w:t>2.3.2. Способност суочавања притиском конкуренције и тржишним снагама унутар Уније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Cyrl-BA"/>
              </w:rPr>
              <w:t>ПРЕПОРУКЕ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lineRule="auto" w:line="276" w:before="40" w:after="4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Унаприједити квалитет образовања и обучавања, а посебно да се убрза модернизација наставних планова како би се боље ускладили са потребама домаћег тржишта рада;</w:t>
            </w:r>
          </w:p>
        </w:tc>
      </w:tr>
      <w:tr>
        <w:trPr>
          <w:trHeight w:val="602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before="0" w:after="1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color w:val="000000"/>
                <w:sz w:val="24"/>
                <w:szCs w:val="24"/>
                <w:lang w:val="bs-Cyrl-BA"/>
              </w:rPr>
              <w:t>Повећати удио капиталне потрошње у БДП-у, посебно концентришући се на транспортну и енергетску инфраструктуру.</w:t>
            </w:r>
          </w:p>
        </w:tc>
      </w:tr>
      <w:tr>
        <w:trPr>
          <w:trHeight w:val="953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before="0" w:after="1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Побољшати управљање јавним инвестицијама и убрзати имплементацију инвестиционих пројеката који су прошли јасну позитивну процјену трошковне ефикасности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40" w:after="40"/>
              <w:ind w:left="960" w:hanging="270"/>
              <w:contextualSpacing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Cyrl-BA"/>
              </w:rPr>
              <w:t>2.4. ЈАВНЕ НАБАВКЕ, СТАТИСТИКА И ФИНАНСИЈСКА КОНТРОЛА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ind w:left="960" w:hanging="270"/>
              <w:contextualSpacing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mbria" w:ascii="Cambria" w:hAnsi="Cambria"/>
                <w:b/>
                <w:color w:val="0D0D0D"/>
                <w:sz w:val="24"/>
                <w:szCs w:val="24"/>
                <w:lang w:val="bs-Cyrl-BA"/>
              </w:rPr>
              <w:t>ПРЕПОРУКЕ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76" w:before="40" w:after="40"/>
              <w:contextualSpacing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Cyrl-BA"/>
              </w:rPr>
              <w:t>Поглавље 5: Јавне набавке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lineRule="auto" w:line="288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 xml:space="preserve">Додатно ускладити Закон о јавним набавкама са acquisem ЕУ о јавним набавкама, укључујући и област концесија;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lineRule="auto" w:line="288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 xml:space="preserve">Развити систем е-набавки и повећати његово кориштење у циљу осигурања транспарентности;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lineRule="auto" w:line="288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Ојачати административне капацитете Агенције за јавне набавке и Канцеларије за разматрање жалби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Cyrl-BA"/>
              </w:rPr>
              <w:t>Поглавље 18: Статистика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Спровести пољопривредни попис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before="0" w:after="160"/>
              <w:ind w:left="705" w:hanging="375"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Усвојити мапу путу за припрему новог пописа становништва и станова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Завршити класификацију регија еквивалентну НУТС класификацији (Номенклатура територијалних јединица за статистичке сврхе)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Cyrl-BA"/>
              </w:rPr>
              <w:t>Поглавље 32: Финансијска контрола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88" w:before="0" w:after="0"/>
              <w:ind w:left="705" w:hanging="360"/>
              <w:jc w:val="both"/>
              <w:rPr>
                <w:color w:val="000000"/>
                <w:sz w:val="24"/>
                <w:szCs w:val="24"/>
                <w:lang w:val="bs-Cyrl-BA"/>
              </w:rPr>
            </w:pPr>
            <w:r>
              <w:rPr>
                <w:color w:val="000000"/>
                <w:sz w:val="24"/>
                <w:szCs w:val="24"/>
                <w:lang w:val="bs-Cyrl-BA"/>
              </w:rPr>
              <w:t xml:space="preserve">Унаприједити руководну одговорност измјеном релевантних прописа о руководном делегирању задатака како би се уврстиле не само финансијске него и административне одговорности свих јавних органа;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88" w:before="0" w:after="0"/>
              <w:ind w:left="705" w:hanging="360"/>
              <w:jc w:val="both"/>
              <w:rPr>
                <w:color w:val="000000"/>
                <w:sz w:val="24"/>
                <w:szCs w:val="24"/>
                <w:lang w:val="bs-Cyrl-BA"/>
              </w:rPr>
            </w:pPr>
            <w:r>
              <w:rPr>
                <w:color w:val="000000"/>
                <w:sz w:val="24"/>
                <w:szCs w:val="24"/>
                <w:lang w:val="bs-Cyrl-BA"/>
              </w:rPr>
              <w:t>Успоставити и унаприједити функцију надзора над фискалним ризицима јавних предузећа, посебно на ентитетском нивоу, те осигурати прикупљање података о унутрашњој финансијској контроли у јавним предузећима на свим нивоима власти путем одговарајуће ИТ апликације</w:t>
            </w: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88" w:before="0" w:after="0"/>
              <w:ind w:left="705" w:hanging="360"/>
              <w:jc w:val="both"/>
              <w:rPr>
                <w:color w:val="000000"/>
                <w:sz w:val="24"/>
                <w:szCs w:val="24"/>
                <w:lang w:val="bs-Cyrl-BA"/>
              </w:rPr>
            </w:pPr>
            <w:r>
              <w:rPr>
                <w:color w:val="000000"/>
                <w:sz w:val="24"/>
                <w:szCs w:val="24"/>
                <w:lang w:val="bs-Cyrl-BA"/>
              </w:rPr>
              <w:t xml:space="preserve">Побољшати примјену препорука државне ревизије кроз јачу координацију између парламената, ревизорских тијела и власти на државном и ентитетском нивоу.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ind w:left="1080" w:hanging="0"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Cyrl-BA"/>
              </w:rPr>
              <w:t>3. ДОБРОСУСЈЕДСКИ ОДНОСИ И РЕГИОНАЛНА САРАДЊА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ind w:left="1440" w:hanging="0"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Cyrl-BA"/>
              </w:rPr>
              <w:t>-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40" w:after="40"/>
              <w:ind w:left="1440" w:hanging="0"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Cyrl-BA"/>
              </w:rPr>
              <w:t>4. СПОСОБНОСТ ПРЕУЗИМАЊА ОБАВЕЗА ЧЛАНСТВА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ind w:left="1440" w:hanging="0"/>
              <w:jc w:val="center"/>
              <w:rPr>
                <w:rFonts w:eastAsia="Times New Roman" w:cs="Calibri"/>
                <w:b/>
                <w:b/>
                <w:i/>
                <w:i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i/>
                <w:color w:val="0D0D0D"/>
                <w:sz w:val="24"/>
                <w:szCs w:val="24"/>
                <w:lang w:val="bs-Cyrl-BA"/>
              </w:rPr>
              <w:t>КЛАСТЕР 2: УНУТРАШЊЕ ТРЖИШТЕ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Cambria" w:hAnsi="Cambria" w:eastAsia="Times New Roman" w:cs="Cambria"/>
                <w:b/>
                <w:b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mbria" w:ascii="Cambria" w:hAnsi="Cambria"/>
                <w:b/>
                <w:color w:val="0D0D0D"/>
                <w:sz w:val="24"/>
                <w:szCs w:val="24"/>
                <w:lang w:val="bs-Cyrl-BA"/>
              </w:rPr>
              <w:t>ПРЕПОРУКЕ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Cyrl-BA"/>
              </w:rPr>
              <w:t>Поглавље 1: Слобода кретања робе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Утврдити листу важећих техничких прописа и започети са укидањем домаћих прописа у цијелој БиХ који су у супротности са законодавством ЕУ, укључујући стандарде бивше Југославије који су у супротности са онима који су усклађени са европским стандардима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Усвојити цјелодржавну стратегију за инфраструктуру квалитета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Испитати  постојеће законодавство и административну праксу у неусклађеним областима како би процијенили да ли су у складу са члановима 34-36 Уговора о функционисању Европске уније, и да се почне планирати како да се ријеше сви неусклађени елементи.</w:t>
            </w:r>
          </w:p>
        </w:tc>
      </w:tr>
      <w:tr>
        <w:trPr>
          <w:trHeight w:val="378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Cyrl-BA"/>
              </w:rPr>
              <w:t>Поглавље 2: Слобода кретања радника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Започети израду базе података о слободним радним мјестима на нивоу БиХ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Наставити преговоре и закључивање нових билатералних споразума о социјалном осигурању, посебно са државама чланицама ЕУ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Cyrl-BA"/>
              </w:rPr>
              <w:t>Поглавље 3: Право пословног настањивања и слобода пружања услуга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88" w:before="0" w:after="0"/>
              <w:ind w:left="705" w:hanging="345"/>
              <w:jc w:val="both"/>
              <w:rPr>
                <w:color w:val="000000"/>
                <w:sz w:val="24"/>
                <w:szCs w:val="24"/>
                <w:lang w:val="bs-Cyrl-BA"/>
              </w:rPr>
            </w:pPr>
            <w:r>
              <w:rPr>
                <w:color w:val="000000"/>
                <w:sz w:val="24"/>
                <w:szCs w:val="24"/>
                <w:lang w:val="bs-Cyrl-BA"/>
              </w:rPr>
              <w:t>Успоставити систем мониторинга за преглед, спровођење и усклађивање релевантних прописа са Директивом о услугама, те идентификовати и уклонити препреке за право пословног настана и слободу пружања услуга у јединственом економском простору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88" w:before="0" w:after="0"/>
              <w:ind w:left="705" w:hanging="360"/>
              <w:jc w:val="both"/>
              <w:rPr/>
            </w:pPr>
            <w:r>
              <w:rPr>
                <w:color w:val="000000"/>
                <w:sz w:val="24"/>
                <w:szCs w:val="24"/>
                <w:lang w:val="bs-Cyrl-BA"/>
              </w:rPr>
              <w:t>Усвојити цјелодржавни закон о поштанским услугама, додатно ускладити прописе са acquis-ем, укључујући и Регулативу о прекограничној достави пакета, те отворити поштанско тржиште за конкуренцију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pacing w:lineRule="auto" w:line="288" w:before="0" w:after="0"/>
              <w:ind w:left="705" w:hanging="360"/>
              <w:jc w:val="both"/>
              <w:rPr>
                <w:color w:val="000000"/>
                <w:sz w:val="24"/>
                <w:szCs w:val="24"/>
                <w:lang w:val="bs-Cyrl-BA"/>
              </w:rPr>
            </w:pPr>
            <w:r>
              <w:rPr>
                <w:color w:val="000000"/>
                <w:sz w:val="24"/>
                <w:szCs w:val="24"/>
                <w:lang w:val="bs-Cyrl-BA"/>
              </w:rPr>
              <w:t>Ускладити прописе са acquis-ем о међусобном признавању професионалних квалификација укључујући Директиву о признавању стручних квалификација и Директиву о испитивању пропорционалности прије доношења нових прописа којима се уређују професије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76" w:before="40" w:after="40"/>
              <w:contextualSpacing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Cyrl-BA"/>
              </w:rPr>
              <w:t>Поглавље 4: Слобода кретања капитала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Смањити оппширне административне захтјеве за краткорочне капиталне трансакције и измијенити законодавство како би се ускладило са обавезама из ССП-а о стицању некретнина за грађане ЕУ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Хитно усвојити нови Закон о борби против прања новца и финансирања тероризма, укључујући регистра информација о стварном власништву за правна лица и регистар информација о стварном власништву за правне аранжмане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76" w:before="40" w:after="40"/>
              <w:ind w:left="705" w:hanging="360"/>
              <w:contextualSpacing/>
              <w:jc w:val="both"/>
              <w:rPr/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Усвојити прописе усклађене сА Директивом о платним услугама II, Директивом о електронском новцу II и СЕПА Директивом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Cyrl-BA"/>
              </w:rPr>
              <w:t>Поглавље 6: Право привредних друштава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Ревидирати постојеће прописе у области права привредних друштава како би се утврдиле измјене и допуне које су потребне да би се завршило усклађивање са acquis-ем ЕУ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Унаприједи повезаност и координацију регистара привредних друштава између оба ентитета и Брчко дистрикта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Ревидирати постојеће прописе у области рачуноводства и законске ревизије ради усклађивања са acquis-ем ЕУ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Cyrl-BA"/>
              </w:rPr>
              <w:t>Поглавље 7: Право интелектуалног власништва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Усвојити и имплементирати нову стратегију у области интелектуалног власништва и имплементирати стратегију за спроведбу права интелектуалног власништва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Додатно ускладити правни оквир о ауторским и сродним правима са acquisem ЕУ и Усвојити измјене  Закона о патентима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pacing w:lineRule="auto" w:line="240" w:before="0" w:after="0"/>
              <w:ind w:left="705" w:hanging="360"/>
              <w:rPr>
                <w:color w:val="000000"/>
                <w:sz w:val="24"/>
                <w:szCs w:val="24"/>
                <w:lang w:val="bs-Cyrl-BA"/>
              </w:rPr>
            </w:pPr>
            <w:r>
              <w:rPr>
                <w:color w:val="000000"/>
                <w:sz w:val="24"/>
                <w:szCs w:val="24"/>
                <w:lang w:val="bs-Cyrl-BA"/>
              </w:rPr>
              <w:t xml:space="preserve">Наставити предузимати кораке за повећање координације и капацитета за провођење права интелектуалног, индустријског и трговачког власништва и за јачање сарадње са Канцеларијом Европске уније за интелектуално власништво.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Cyrl-BA"/>
              </w:rPr>
              <w:t>Поглавље 8: Политика конкуренције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Измијенити Закон о конкуренцији и Закон о државној помоћи како би се ревидирале процедуре гласања у складу са ацqуисем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Унаприједити резултате спровођења прописа Савјета за државну помоћ тако што ће осигурати да тијела која додјељују помоћ достављају ex ante обавјештења о мјерама државне помоћи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before="0" w:after="160"/>
              <w:ind w:left="705" w:hanging="360"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У складу са одредбама ССП-а, осигурати да Савјет за државну помоћ дјелује независно и да постојеће програме помоћи, уведене прије оснивања Вијећа за државну помоћ, усклади с acquisem ЕУ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Cyrl-BA"/>
              </w:rPr>
              <w:t>Поглавље 9: Финансијске услуге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Наставити рад на цјеловитом усклађивању прописа о банкарству са измијењеним верзијама Директиве и Уредбе о капиталним захтјевима и Директивом о санацији и опоравку банака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before="0" w:after="160"/>
              <w:ind w:left="705" w:hanging="360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Наставити напоре на усклађивању прописа небанкарских сектора, укључујући прописе о инвестиционим фондовима и инфраструктури финансијског тржишта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before="0" w:after="160"/>
              <w:ind w:left="705" w:hanging="360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Увести консолидовану супервизију банкарских групација и укупних финансијских холдинга, укључујући ентитете и Брчко дистрикт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Cyrl-BA"/>
              </w:rPr>
              <w:t>Поглавље 28: Заштита потрошача и здравља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Усвојити прописе на свим нивоима власти у БиХ о забрани пушења на јавним мјестима у складу са acquis-ем ЕУ, ратификовати протокол о уклањању незаконите трговине дуванским производима и почети спровођење обе мјере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88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Додатно ускладити прописе са прописима ЕУ о материјама људског поријекла и лијековима за примјену код људи, те успоставити систем надзора у овој области у циљу осигурања ефикасне координације у цијелој БиХ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88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Додатно ускладити Закон о заштити потрошача на нивоу БиХ са acquis-ем ЕУ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40" w:after="40"/>
              <w:ind w:left="1381" w:hanging="0"/>
              <w:contextualSpacing/>
              <w:jc w:val="center"/>
              <w:rPr>
                <w:rFonts w:eastAsia="Times New Roman" w:cs="Calibri"/>
                <w:b/>
                <w:b/>
                <w:i/>
                <w:i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i/>
                <w:color w:val="0D0D0D"/>
                <w:sz w:val="24"/>
                <w:szCs w:val="24"/>
                <w:lang w:val="bs-Cyrl-BA"/>
              </w:rPr>
              <w:t>КЛАСТЕР 3: КОНКУРЕНТНОСТ И ИНКЛУЗИВНИ РАСТ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ind w:left="1381" w:hanging="0"/>
              <w:contextualSpacing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Cyrl-BA"/>
              </w:rPr>
              <w:t>ПРЕПОРУКЕ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Cyrl-BA"/>
              </w:rPr>
              <w:t>Поглавље 10: Информационо друштво и медији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88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Завршити другу фазу дигиталног преласка и усвојити оквирну стратегију за приступ широкопојасној мрежи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88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Израдити и усвојити Закон о електронској идентификацији и услугама повјерења за електронске трансакције, са јединственим надзорним тијелом за цијелу земљу, у складу са оквирном Уредбом о европском дигиталном идентитету, и израдити законодавни оквир о сајбер сигурности у складу са acquis-em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88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Израдити и усвојити Закон о електронским комуникацијама и електронским медијима у складу са acquis-em, а посебно ускладити законодавство са Европским кодексом о електронским комуникацијама и Директивом о аудиовизуелним и медијским услугама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Cyrl-BA"/>
              </w:rPr>
              <w:t>Поглавље 16: Опорезивање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88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Ускладити законодавство о ПДВ-у и акцизама са acquis-ем ЕУ, посебно прописе о акцизама на пиво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88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Остварити напредак у вези са електронским потписом (е-потпис) како би се осигурала његова интероперабилност и усклађен систем у цијелој БиХ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88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 xml:space="preserve">Започети припреме за међусобно повезивање и интероперабилност са повезаним заједничким пореским ИТ системима </w:t>
            </w:r>
            <w:r>
              <w:rPr>
                <w:rFonts w:eastAsia="Times New Roman" w:cs="Calibri"/>
                <w:color w:val="0D0D0D"/>
                <w:lang w:val="bs-Cyrl-BA"/>
              </w:rPr>
              <w:t>ЕУ-а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Cyrl-BA"/>
              </w:rPr>
              <w:t>Поглавље 17: Економска и монетарна политика</w:t>
            </w:r>
          </w:p>
        </w:tc>
      </w:tr>
      <w:tr>
        <w:trPr>
          <w:trHeight w:val="602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before="0" w:after="160"/>
              <w:ind w:left="705" w:hanging="360"/>
              <w:contextualSpacing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Очувати независност Централне банке и интегритет постојећег валутног одбора, те без даљег одгађања именовати чланове Управног одбора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Унаприједити сарадњу и координацију на друштвено-економским реформама међу различитим нивоима власти и ојача аналитичке капацитете владиних институција, посебно Министарства финансија и трезора БиХ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76" w:before="40" w:after="40"/>
              <w:ind w:left="435" w:hanging="105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Осигурати досљедну политичку подршку, велику видљивост, одговорност за реформе у цијелој БиХ и кохерентност Програма економских реформи (ЕРП), побољшати административне капацитете за израду, спровођење и праћење реформи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Cyrl-BA"/>
              </w:rPr>
              <w:t>Поглавље 19: Социјална политика и запошљавање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Усвојити стратегију запошљавања на ентитетском нивоу и цјелодржавну стратегију запошљавања као оквир стратешке политике, уз осигурање додатних капацитета за спровођење и праћење;</w:t>
            </w:r>
          </w:p>
        </w:tc>
      </w:tr>
      <w:tr>
        <w:trPr>
          <w:trHeight w:val="323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before="0" w:after="160"/>
              <w:ind w:left="705" w:hanging="360"/>
              <w:contextualSpacing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Финализовати и усвојити План спровођења Гаранције за младе у складу са моделом и смјерницама ЕУ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autoSpaceDE w:val="false"/>
              <w:spacing w:lineRule="auto" w:line="240" w:before="0" w:after="0"/>
              <w:ind w:left="705" w:hanging="360"/>
              <w:jc w:val="both"/>
              <w:rPr>
                <w:color w:val="000000"/>
                <w:sz w:val="24"/>
                <w:szCs w:val="24"/>
                <w:lang w:val="bs-Cyrl-BA"/>
              </w:rPr>
            </w:pPr>
            <w:r>
              <w:rPr>
                <w:color w:val="000000"/>
                <w:sz w:val="24"/>
                <w:szCs w:val="24"/>
                <w:lang w:val="bs-Cyrl-BA"/>
              </w:rPr>
              <w:t xml:space="preserve">Увести јединствени минимални ниво накнада за породиљско одсуство и заштиту у цијелој земљи, почевши од усклађивања дефиниција породиљског, очинског и родитељског одсуства.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Cyrl-BA"/>
              </w:rPr>
              <w:t xml:space="preserve">Поглавље 20: Предузетништво и индустријска политика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Поједноставити и ускладити регистрацију пословних субјеката у оба ентитета како би се смањила административна оптерећења на предузетнике тако што ће централизовати регистрацију привредних субјеката и издавање дозвола путем једношалтерског система (one-stop-shop) и широм примјеном online регистрације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Усладити стратегије индустријске политике и акционе планове на различитим нивоима власти и при том осигурати координацију и укључивање индустријских предузећа у процес формулације и спроведбе политике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Процијенити тренутне потребе пословних субјеката, посебно малих и средњих предузећа, када је у питању унапрјеђење вјештина и усвојити стратешке смјернице за усклађивање подршке МСП-има и предузетништву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Cyrl-BA"/>
              </w:rPr>
              <w:t>Поглавље 25: Наука и истраживање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Израдити нову Стратегију и акциони план за развој науке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Развити и усвојити Стратегију паметне специјализације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Побољшати извјештавање о статистичким подацима у области истраживања и иновација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Cyrl-BA"/>
              </w:rPr>
              <w:t>Поглавље 26: Образовање и култура</w:t>
            </w:r>
          </w:p>
        </w:tc>
      </w:tr>
      <w:tr>
        <w:trPr>
          <w:trHeight w:val="503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ind w:left="705" w:hanging="360"/>
              <w:jc w:val="both"/>
              <w:rPr>
                <w:sz w:val="24"/>
                <w:szCs w:val="24"/>
                <w:lang w:val="bs-Cyrl-BA"/>
              </w:rPr>
            </w:pPr>
            <w:r>
              <w:rPr>
                <w:color w:val="000000"/>
                <w:sz w:val="24"/>
                <w:szCs w:val="24"/>
                <w:lang w:val="bs-Cyrl-BA"/>
              </w:rPr>
              <w:t xml:space="preserve">Проширити и ажурирати акциони план за државни квалификациони оквир (NQF) и основати међусекторску комисију за NQF; </w:t>
            </w:r>
          </w:p>
        </w:tc>
      </w:tr>
      <w:tr>
        <w:trPr>
          <w:trHeight w:val="530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ind w:left="705" w:hanging="360"/>
              <w:jc w:val="both"/>
              <w:rPr>
                <w:sz w:val="24"/>
                <w:szCs w:val="24"/>
                <w:lang w:val="bs-Cyrl-BA"/>
              </w:rPr>
            </w:pPr>
            <w:r>
              <w:rPr>
                <w:color w:val="000000"/>
                <w:sz w:val="24"/>
                <w:szCs w:val="24"/>
                <w:lang w:val="bs-Cyrl-BA"/>
              </w:rPr>
              <w:t xml:space="preserve">Осигурати потпуно функционалан систем (ре)акредитације високошколских установа и студијских програма у цијелој БиХ;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pacing w:lineRule="auto" w:line="240" w:before="0" w:after="0"/>
              <w:ind w:left="705" w:hanging="360"/>
              <w:jc w:val="both"/>
              <w:rPr>
                <w:sz w:val="24"/>
                <w:szCs w:val="24"/>
                <w:lang w:val="bs-Cyrl-BA"/>
              </w:rPr>
            </w:pPr>
            <w:r>
              <w:rPr>
                <w:color w:val="000000"/>
                <w:sz w:val="24"/>
                <w:szCs w:val="24"/>
                <w:lang w:val="bs-Cyrl-BA"/>
              </w:rPr>
              <w:t xml:space="preserve">Осигурати континуирано учешће у међународним студијама процјене и спровођење налаза за побољшање резултата из студије ПИСА.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Cyrl-BA"/>
              </w:rPr>
              <w:t>Поглавље 29: Царинска унија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76" w:before="0" w:after="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Уклонити сва административна оптерећења како би се осигурала интероперабилност система електронског потписа на нивоу цијеле БиХ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76" w:before="0" w:after="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Ојачати административне и оперативне капацитете Управе за индиректно опорезивање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76" w:before="0" w:after="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Повећати контроле након царињења на основу анализе ризика, те проширити коришћење поједностављених поступака за поуздане привредне субјекте и унаприједити међусобну повезаност и интероперабилност са IТ системима и захтјевима ЕУ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40" w:after="40"/>
              <w:contextualSpacing/>
              <w:jc w:val="center"/>
              <w:rPr>
                <w:rFonts w:eastAsia="Times New Roman" w:cs="Calibri"/>
                <w:b/>
                <w:b/>
                <w:i/>
                <w:i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i/>
                <w:color w:val="0D0D0D"/>
                <w:sz w:val="24"/>
                <w:szCs w:val="24"/>
                <w:lang w:val="bs-Cyrl-BA"/>
              </w:rPr>
              <w:t>КЛАСТЕР 4: ЗЕЛЕНА АГЕНДА И ОДРЖИВА ПОВЕЗАНОСТ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contextualSpacing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Cyrl-BA"/>
              </w:rPr>
              <w:t>ПРЕПОРУКЕ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Cyrl-BA"/>
              </w:rPr>
              <w:t>Поглавље 14: Транспортна политика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Развити капацитете за примјену прописа за смањење смртних случајева у друмском саобраћају и постићи напредак у успостављању националног система за континуирано прикупљање података о саобраћајним несрећама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Повећати независност, ојачати капацитете и осигурати довољно финансирање регулаторних тијела у области транспорта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Израдити стратешки оквир, усвојити релевантно законодавство и осигурати довољне капацитете и ресурсе за примјену интелигентног транспортног система (ИТС) на основним мрежама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Cyrl-BA"/>
              </w:rPr>
              <w:t>Поглавље 15: Енергија</w:t>
            </w:r>
          </w:p>
        </w:tc>
      </w:tr>
      <w:tr>
        <w:trPr>
          <w:trHeight w:val="980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05" w:hanging="360"/>
              <w:jc w:val="both"/>
              <w:rPr>
                <w:rFonts w:cs="Arial"/>
                <w:color w:val="000000"/>
                <w:lang w:val="bs-Cyrl-BA"/>
              </w:rPr>
            </w:pPr>
            <w:r>
              <w:rPr>
                <w:rFonts w:cs="Arial"/>
                <w:lang w:val="bs-Cyrl-BA"/>
              </w:rPr>
              <w:t>Усвојити законске и подзаконске акте о плину и електричној енергији на државном и ентитетским нивоима у складу са Трећим енергетским пакетом и усвојити и имплементирати пакет за интеграцију енергетских тржишта, те осигурати потпуно усклађивање ентитетских закона о електричној енергији и плину како би се осигурало повезивање са тржиштем електричне енергије ЕУ-а</w:t>
            </w:r>
            <w:r>
              <w:rPr>
                <w:rFonts w:cs="Arial"/>
                <w:color w:val="000000"/>
                <w:lang w:val="bs-Cyrl-BA"/>
              </w:rPr>
              <w:t>;</w:t>
            </w:r>
            <w:r>
              <w:rPr>
                <w:rFonts w:cs="Arial"/>
                <w:lang w:val="bs-Cyrl-BA"/>
              </w:rPr>
              <w:t xml:space="preserve">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705" w:hanging="360"/>
              <w:rPr>
                <w:rFonts w:cs="Arial"/>
                <w:color w:val="000000"/>
                <w:lang w:val="bs-Cyrl-BA"/>
              </w:rPr>
            </w:pPr>
            <w:r>
              <w:rPr>
                <w:rFonts w:cs="Arial"/>
                <w:color w:val="000000"/>
                <w:lang w:val="bs-Cyrl-BA"/>
              </w:rPr>
              <w:t>Усвојити законе на државном нивоу и унаприједити законодавство о обновљивим изворима енергије и енергетској ефикасности на ентитетским нивоима у складу са захтјевима из Уговора о Енергетској заједници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705" w:hanging="360"/>
              <w:rPr>
                <w:rFonts w:cs="Arial"/>
                <w:color w:val="000000"/>
                <w:lang w:val="bs-Cyrl-BA"/>
              </w:rPr>
            </w:pPr>
            <w:r>
              <w:rPr>
                <w:rFonts w:cs="Arial"/>
                <w:color w:val="000000"/>
                <w:lang w:val="bs-Cyrl-BA"/>
              </w:rPr>
              <w:t>Финализовати и усвојити национални енергетски и климатски план (NECP) за период 2021-2030. до краја јуна 2024. године у складу са енергетским и климатским циљевима Енергетске заједнице до 2030. године, узимајући у обзир препоруке Секретаријата Енергетске заједнице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Cyrl-BA"/>
              </w:rPr>
              <w:t>Поглавље 21: Трансевропске мреже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Arial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Arial"/>
                <w:color w:val="0D0D0D"/>
                <w:sz w:val="24"/>
                <w:szCs w:val="24"/>
                <w:lang w:val="bs-Cyrl-BA"/>
              </w:rPr>
              <w:t>Наставити са развојем индикативног проширења ТЕН-Т и ТЕН-Е основне мреже у складу са приоритетима утврђеним у Економском плану за Западни Балкан, Зеленој агенди и Петогодишњем текућем плану рада Транспортне заједнице за развој индикативног проширења ТЕН-Т за Западни Балкан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0" w:after="160"/>
              <w:ind w:left="705" w:hanging="360"/>
              <w:contextualSpacing/>
              <w:jc w:val="both"/>
              <w:rPr>
                <w:rFonts w:eastAsia="Times New Roman" w:cs="Arial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Arial"/>
                <w:color w:val="0D0D0D"/>
                <w:sz w:val="24"/>
                <w:szCs w:val="24"/>
                <w:lang w:val="bs-Cyrl-BA"/>
              </w:rPr>
              <w:t>Убрзати спровођење реформских мјера  повезивања и наставити са усвајањем вишегодишњих планова одржавања комплетних друмских и жељезничких основних мрежа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Arial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Arial"/>
                <w:color w:val="0D0D0D"/>
                <w:sz w:val="24"/>
                <w:szCs w:val="24"/>
                <w:lang w:val="bs-Cyrl-BA"/>
              </w:rPr>
              <w:t>Ускладити законодавство са acquis-em према смјерницама за трансевропску енергетску инфраструктуру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Cyrl-BA"/>
              </w:rPr>
              <w:t>Поглавље 27: Животна средина и климатске промјене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Arial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Arial"/>
                <w:color w:val="0D0D0D"/>
                <w:sz w:val="24"/>
                <w:szCs w:val="24"/>
                <w:lang w:val="bs-Cyrl-BA"/>
              </w:rPr>
              <w:t>Спровести цјелодржавну стратегију апроксимације прописа са acquis-ем ЕУ у области заштите животне средине, и припремити и усвојити Стратегију животне средине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Arial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Arial"/>
                <w:color w:val="0D0D0D"/>
                <w:sz w:val="24"/>
                <w:szCs w:val="24"/>
                <w:lang w:val="bs-Cyrl-BA"/>
              </w:rPr>
              <w:t>Хитно формализовати процедуре именовања и функција националних контакт особа за БиХ за спровођење свих конвенција о животној средини које је БиХ потписала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88" w:before="40" w:after="40"/>
              <w:ind w:left="705" w:hanging="360"/>
              <w:contextualSpacing/>
              <w:jc w:val="both"/>
              <w:rPr>
                <w:rFonts w:eastAsia="Times New Roman" w:cs="Arial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Arial"/>
                <w:color w:val="0D0D0D"/>
                <w:sz w:val="24"/>
                <w:szCs w:val="24"/>
                <w:lang w:val="bs-Cyrl-BA"/>
              </w:rPr>
              <w:t>Наставити са спровођењем Паришког споразума успостављањем политика и мјера за остварење национално утврђеног доприноса (НДЦ-а), усвојити и спровести Стратегију прилагођавања на климатске промјене и нискоемисионог развоја и усвојити интегрисани БиХ енергетски и климатски план у складу са препоруком Енергетске заједнице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40" w:after="40"/>
              <w:contextualSpacing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Cyrl-BA"/>
              </w:rPr>
              <w:t>КЛАСТЕР 5: РЕСУРСИ, ПОЉОПРИВРЕДА И КОХЕЗИЈА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contextualSpacing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Cyrl-BA"/>
              </w:rPr>
              <w:t>ПРЕПОРУКЕ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Cyrl-BA"/>
              </w:rPr>
              <w:t>Поглавље 11: Пољопривреда и рурални развој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pacing w:lineRule="auto" w:line="288" w:before="0" w:after="0"/>
              <w:ind w:left="705" w:hanging="360"/>
              <w:jc w:val="both"/>
              <w:rPr>
                <w:color w:val="000000"/>
                <w:sz w:val="24"/>
                <w:szCs w:val="24"/>
                <w:lang w:val="bs-Cyrl-BA"/>
              </w:rPr>
            </w:pPr>
            <w:r>
              <w:rPr>
                <w:color w:val="000000"/>
                <w:sz w:val="24"/>
                <w:szCs w:val="24"/>
                <w:lang w:val="bs-Cyrl-BA"/>
              </w:rPr>
              <w:t xml:space="preserve">Усвојити вишегодишњу цјелодржавну стратегију пољопривреде и руралног развоја и ускладити мјере подршке у цијелој земљи са acquis-em; 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88" w:before="0" w:after="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Усвојити државни закон о органској производњи, државни закон о политици квалитета, као и подзаконске акте о вину, у складу са acquis-em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88" w:before="0" w:after="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Успоставити административне структуре потребне за заједничку пољопривредну политику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Cyrl-BA"/>
              </w:rPr>
              <w:t>Поглавље 12: Безбједност хране, ветеринарска и фитосанитарна политика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Увести међулабораторијска упоредна испитивања као редовну праксу, посебно између лабораторија у земљи које су задужене за анализу узорака на болести које подлијежу обавезном пријављивању, ради повећања контроле и  административних капацитета, посебно инспекцијских управа и лабораторија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Убрзати припреме за националне референтне лабораторије, путем даљег усклађивања са acquis-ем ЕУ, посебно повећањем броја акредитованих лабораторијских метода које се користе у хигијенској, ветеринарској и фитосанитарној контроли, анализи хране за људе и животиње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Усвојити законе на државном нивоу у области хране, здравља животиња, добробити животиња и здравља биљака, у складу са ацqуисем те усвојити ОЕЦД-ове шеме сјеменског материјала, посебно за пољопривредно сјеме и шумарство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Cyrl-BA"/>
              </w:rPr>
              <w:t>Поглавље 13: Рибарство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Усвојити цјелодржавну стратегију за рибарство и аквакултуру са циљем усклађивања законодавства са acquis-ем ЕУ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Ускладити методологију за прикупљање података о риби и рибљим производима у цијелој БиХ и успоставити релевантне статистике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Cyrl-BA"/>
              </w:rPr>
              <w:t>Поглавље 22: Регионална политика и координација структурних инструмената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60"/>
              <w:ind w:left="705" w:hanging="360"/>
              <w:contextualSpacing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Израдити и усвојити цјелодржавни стратешки оквир за припрему за структурне и кохезионе фондове и регионални развој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Без одлагања именовати државног координатора за ИПА-у III са овлаштењима и мандатом да ефикасно координише кориштење фондова ЕУ, те оснажити институционалне и административне капацитете за управљање фондовима ЕУ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Унаприједити управљање јавним инвестицијама и усвојити ажурирану јединствену листу приоритетних пројеката у свим приоритетним секторима, темељену на адекватној, транспарентној и инклузивној методологији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Cyrl-BA"/>
              </w:rPr>
              <w:t>Поглавље 33: Финансијске и буџетске одредбе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Ојачати капацитете и сарадњу између институција са циљем борбе против пореских и царинских превара;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Ојача капацитете Управе за индиректно опорезивање (УИО) за ефикасну примјену царинског законодавства;</w:t>
            </w:r>
          </w:p>
        </w:tc>
      </w:tr>
      <w:tr>
        <w:trPr>
          <w:trHeight w:val="548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Усвојити мастер план за израду података о националним/домаћим рачунима БиХ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40" w:after="40"/>
              <w:contextualSpacing/>
              <w:jc w:val="center"/>
              <w:rPr>
                <w:rFonts w:eastAsia="Times New Roman" w:cs="Calibri"/>
                <w:b/>
                <w:b/>
                <w:i/>
                <w:i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i/>
                <w:color w:val="0D0D0D"/>
                <w:sz w:val="24"/>
                <w:szCs w:val="24"/>
                <w:lang w:val="bs-Cyrl-BA"/>
              </w:rPr>
              <w:t>КЛАСТЕР 6: СПОЉНИ ОДНОСИ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contextualSpacing/>
              <w:jc w:val="center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Cyrl-BA"/>
              </w:rPr>
              <w:t>ПРЕПОРУКЕ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Cyrl-BA"/>
              </w:rPr>
              <w:t>Поглавље 30: Спољни односи</w:t>
            </w:r>
          </w:p>
        </w:tc>
      </w:tr>
      <w:tr>
        <w:trPr>
          <w:trHeight w:val="413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Завршити приступање Свјетској трговинској организацији (СТО);</w:t>
            </w:r>
          </w:p>
        </w:tc>
      </w:tr>
      <w:tr>
        <w:trPr>
          <w:trHeight w:val="1088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Имплементирати Акциони план заједничког регионалног тржишта за период од 2021. до 2024. године, првенствено кроз хитну примјену Додатног протокола 5 Централноевропског споразума о слободној трговини (ЦЕФТА) о олакшавању трговине и Додатног протокола 6 о трговини услугама, предузети неопходне кораке за примјену Додатног протокола 7 о рјешавању спорова и спровођењу активности према новом акционом плану за период од 2025. до 2028. године;</w:t>
            </w:r>
          </w:p>
        </w:tc>
      </w:tr>
      <w:tr>
        <w:trPr>
          <w:trHeight w:val="548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Покренути процес који ће довести до успостављања политике развојне сарадње и хуманитарне помоћи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eastAsia="Times New Roman" w:cs="Calibri"/>
                <w:b/>
                <w:b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D0D0D"/>
                <w:sz w:val="24"/>
                <w:szCs w:val="24"/>
                <w:lang w:val="bs-Cyrl-BA"/>
              </w:rPr>
              <w:t>Поглавље 31: Спољна, одбрамбена и безбједносна политика</w:t>
            </w:r>
          </w:p>
        </w:tc>
      </w:tr>
      <w:tr>
        <w:trPr>
          <w:trHeight w:val="737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Одржати потпуну усклађеност са заједничком вањском и сигурносном политиком ЕУ-а, осигурати темељну примјену рестриктивних мјера које произлазе из усклађивања са ЕУ и уложити даље напоре да се онемогући страно уплитање и манипулација информацијама;</w:t>
            </w:r>
          </w:p>
        </w:tc>
      </w:tr>
      <w:tr>
        <w:trPr>
          <w:trHeight w:val="512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76" w:before="40" w:after="40"/>
              <w:ind w:left="705" w:hanging="360"/>
              <w:contextualSpacing/>
              <w:jc w:val="both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Ускладити законодавство и процедуре са стандардима ЕУ-а о означавању и деактивирању малог и лаког наоружања, укључујући и заплијењено и одузето оружје;</w:t>
            </w:r>
          </w:p>
        </w:tc>
      </w:tr>
      <w:tr>
        <w:trPr>
          <w:trHeight w:val="440" w:hRule="atLeast"/>
        </w:trPr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160"/>
              <w:ind w:left="705" w:hanging="360"/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D0D0D"/>
                <w:sz w:val="24"/>
                <w:szCs w:val="24"/>
                <w:lang w:val="bs-Cyrl-BA"/>
              </w:rPr>
              <w:t>Именовати „политичког директора“ и „европског кореспондента“ у оквиру Министарства спољних послова.</w:t>
            </w:r>
          </w:p>
        </w:tc>
      </w:tr>
      <w:tr>
        <w:trPr/>
        <w:tc>
          <w:tcPr>
            <w:tcW w:w="1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val="bs-Cyrl-B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val="bs-Cyrl-BA"/>
              </w:rPr>
              <w:t>УКУПНО: 117 препорука</w:t>
            </w:r>
          </w:p>
        </w:tc>
      </w:tr>
    </w:tbl>
    <w:p>
      <w:pPr>
        <w:pStyle w:val="Normal"/>
        <w:rPr>
          <w:color w:val="0D0D0D"/>
          <w:lang w:val="sr-BA"/>
        </w:rPr>
      </w:pPr>
      <w:r>
        <w:rPr>
          <w:color w:val="0D0D0D"/>
          <w:lang w:val="sr-BA"/>
        </w:rPr>
      </w:r>
    </w:p>
    <w:p>
      <w:pPr>
        <w:pStyle w:val="Normal"/>
        <w:rPr>
          <w:color w:val="0D0D0D"/>
          <w:lang w:val="sr-BA"/>
        </w:rPr>
      </w:pPr>
      <w:r>
        <w:rPr>
          <w:color w:val="0D0D0D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color w:val="000000"/>
          <w:sz w:val="26"/>
          <w:szCs w:val="26"/>
          <w:lang w:val="sr-BA"/>
        </w:rPr>
      </w:pPr>
      <w:r>
        <w:rPr>
          <w:rFonts w:eastAsia="Times New Roman" w:cs="Calibri"/>
          <w:b/>
          <w:color w:val="000000"/>
          <w:sz w:val="26"/>
          <w:szCs w:val="26"/>
          <w:lang w:val="sr-BA"/>
        </w:rPr>
        <w:t xml:space="preserve">ПРЕГЛЕД ЗАХТИЈЕВА ЕВРОПСКЕ УНИЈЕ 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color w:val="000000"/>
          <w:sz w:val="26"/>
          <w:szCs w:val="26"/>
          <w:lang w:val="sr-BA"/>
        </w:rPr>
      </w:pPr>
      <w:r>
        <w:rPr>
          <w:rFonts w:eastAsia="Times New Roman" w:cs="Calibri"/>
          <w:b/>
          <w:color w:val="000000"/>
          <w:sz w:val="26"/>
          <w:szCs w:val="26"/>
          <w:lang w:val="sr-BA"/>
        </w:rPr>
        <w:t>у погледу усвајања нових прописа и стратешких докумената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color w:val="000000"/>
          <w:sz w:val="24"/>
          <w:szCs w:val="24"/>
          <w:lang w:val="sr-BA"/>
        </w:rPr>
      </w:pPr>
      <w:r>
        <w:rPr>
          <w:rFonts w:eastAsia="Times New Roman" w:cs="Calibri"/>
          <w:b/>
          <w:color w:val="000000"/>
          <w:sz w:val="24"/>
          <w:szCs w:val="24"/>
          <w:lang w:val="sr-BA"/>
        </w:rPr>
      </w:r>
    </w:p>
    <w:tbl>
      <w:tblPr>
        <w:tblW w:w="13860" w:type="dxa"/>
        <w:jc w:val="left"/>
        <w:tblInd w:w="-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312"/>
        <w:gridCol w:w="5940"/>
        <w:gridCol w:w="3600"/>
      </w:tblGrid>
      <w:tr>
        <w:trPr>
          <w:trHeight w:val="3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90" w:hanging="0"/>
              <w:jc w:val="center"/>
              <w:rPr/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sr-BA"/>
              </w:rPr>
              <w:t>Р.бр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sr-BA"/>
              </w:rPr>
              <w:t>ОБЛАС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sr-BA"/>
              </w:rPr>
              <w:t>ЗАХТЈЕВ и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Latn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  <w:t>Извјештаја о БиХ за 202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Latn-BA"/>
              </w:rPr>
              <w:t>4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  <w:t>. годин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sr-BA"/>
              </w:rPr>
              <w:t>НАПОМЕНА</w:t>
            </w:r>
          </w:p>
        </w:tc>
      </w:tr>
      <w:tr>
        <w:trPr>
          <w:trHeight w:val="280" w:hRule="atLeast"/>
        </w:trPr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120" w:after="12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sr-BA"/>
              </w:rPr>
              <w:t>ОДНОСИ ЕУ И БиХ /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sr-BA"/>
              </w:rPr>
              <w:t>Анекс 1/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trike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strike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trike/>
                <w:color w:val="000000"/>
                <w:sz w:val="24"/>
                <w:szCs w:val="24"/>
                <w:lang w:val="sr-Latn-BA"/>
              </w:rPr>
            </w:pPr>
            <w:r>
              <w:rPr>
                <w:rFonts w:eastAsia="Times New Roman" w:cs="Calibri"/>
                <w:strike/>
                <w:color w:val="000000"/>
                <w:sz w:val="24"/>
                <w:szCs w:val="24"/>
                <w:lang w:val="sr-Latn-BA"/>
              </w:rPr>
              <w:t>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sr-Latn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sr-BA"/>
              </w:rPr>
              <w:t>2.ОСНОВЕ ПРОЦЕСА ПРИСТУПАЊА</w:t>
            </w: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sr-Latn-BA"/>
              </w:rPr>
              <w:t xml:space="preserve"> – </w:t>
            </w: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sr-BA"/>
              </w:rPr>
              <w:t>КЛАСТЕР 1</w:t>
            </w:r>
          </w:p>
        </w:tc>
      </w:tr>
      <w:tr>
        <w:trPr>
          <w:trHeight w:val="472" w:hRule="atLeast"/>
        </w:trPr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sr-BA"/>
              </w:rPr>
              <w:t>2.1. ФУНКЦИОНИСАЊЕ ДЕМОКРАТСКИХ ИНСТИТУЦИЈА И РЕФОРМА ЈАВНЕ УПРАВЕ</w:t>
            </w:r>
          </w:p>
        </w:tc>
      </w:tr>
      <w:tr>
        <w:trPr>
          <w:trHeight w:val="1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sr-BA"/>
              </w:rPr>
              <w:t>2.1.1</w:t>
            </w:r>
          </w:p>
        </w:tc>
        <w:tc>
          <w:tcPr>
            <w:tcW w:w="1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147" w:hanging="0"/>
              <w:jc w:val="both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sr-BA"/>
              </w:rPr>
              <w:t xml:space="preserve">Демократија 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  <w:t>Избор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Потребно је уредити законодавни оквир за имплементацију свеобухватног скупа препорука које су издали ОСЦЕ/ОДИХР и ГРЕЦО о транспарентности и интегритету изборног процеса и имплементацији изборних резулта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0" w:right="40" w:hanging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Кључни приоритет 1 из Мишљења ЕК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  <w:t>Управљањ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Усвојити БиХ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 xml:space="preserve">програм усклађивања домаћих прописа са </w:t>
            </w:r>
            <w:r>
              <w:rPr>
                <w:rFonts w:eastAsia="Times New Roman" w:cs="Calibri"/>
                <w:i/>
                <w:iCs/>
                <w:color w:val="000000"/>
                <w:sz w:val="24"/>
                <w:szCs w:val="24"/>
                <w:lang w:val="bs-Cyrl-BA"/>
              </w:rPr>
              <w:t>acquis-ем/Програм интегрисања</w:t>
            </w: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Cyrl-BA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20" w:right="40" w:hanging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Обавеза која проистиче из ССП-а и 2 од 14 кључних приоритета из Мишљења ЕК</w:t>
            </w:r>
          </w:p>
        </w:tc>
      </w:tr>
      <w:tr>
        <w:trPr>
          <w:trHeight w:val="8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  <w:t>Цивилно друштв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Развијати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стратешки оквир за сарадњу са цивилним друштвом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 на свим нивоима власти, те оквир за транспарентно финансирање организација цивилног друштв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0" w:right="40" w:hanging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96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Прописи о слободи окупљања се требају ускладити у цијелој БиХ и са европским стандардима, посебно везано за ограничења и одговорности организат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0" w:right="40" w:hanging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3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sr-BA"/>
              </w:rPr>
              <w:t>2.1.2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sr-BA"/>
              </w:rPr>
              <w:t>Реформа јавне управ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Cyrl-B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tLeast" w:line="240" w:before="0" w:after="0"/>
              <w:ind w:left="20" w:right="40" w:hanging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Cyrl-BA" w:eastAsia="en-US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Cyrl-BA" w:eastAsia="en-US"/>
              </w:rPr>
            </w:r>
          </w:p>
        </w:tc>
      </w:tr>
      <w:tr>
        <w:trPr>
          <w:trHeight w:val="60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 w:eastAsia="en-US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 w:eastAsia="en-US"/>
              </w:rPr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Измијенити и усвојити законе о државној управи у складу са принципима стручности на БиХ, ентитетском и кантоналном ниво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0" w:right="40" w:hanging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 w:eastAsia="en-US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 w:eastAsia="en-US"/>
              </w:rPr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 w:eastAsia="en-US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 w:eastAsia="en-US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Усвојити и започети имплементацију релевантног акционог плана о  стратешког оквира за РЈУ у за период 2023-2027. на ниво Би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0" w:right="40" w:hanging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 w:eastAsia="en-US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 w:eastAsia="en-US"/>
              </w:rPr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 w:eastAsia="en-US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 w:eastAsia="en-US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Усвајити законски оквира на БиХ нивоу за секторско стратешко планирање у цијелој Би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0" w:right="40" w:hanging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 w:eastAsia="en-US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 w:eastAsia="en-US"/>
              </w:rPr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 w:eastAsia="en-US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 w:eastAsia="en-US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Потребно је у ФБиХ усвојити прописе о заштити узбуњивача, те ускладити са међународним стандардима на свим нивоима вла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0" w:right="40" w:hanging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 w:eastAsia="en-US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 w:eastAsia="en-US"/>
              </w:rPr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 w:eastAsia="en-US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 w:eastAsia="en-US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Потребно је у Републици Српској усвојити прописе о пријави имовине, те ускладити са међународним стандардима на свим нивоима вла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20" w:right="40" w:hanging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 w:eastAsia="en-US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 w:eastAsia="en-US"/>
              </w:rPr>
            </w:r>
          </w:p>
        </w:tc>
      </w:tr>
      <w:tr>
        <w:trPr>
          <w:trHeight w:val="530" w:hRule="atLeast"/>
        </w:trPr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Cyrl-BA"/>
              </w:rPr>
              <w:t>2.2. ВЛАДАВИНА ПРАВА И ОСНОВНА ПРА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sr-BA"/>
              </w:rPr>
              <w:t>2.2.1.</w:t>
            </w:r>
          </w:p>
        </w:tc>
        <w:tc>
          <w:tcPr>
            <w:tcW w:w="1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Cyrl-BA"/>
              </w:rPr>
              <w:t>Правосуђе и основна права</w:t>
            </w:r>
          </w:p>
        </w:tc>
      </w:tr>
      <w:tr>
        <w:trPr>
          <w:trHeight w:val="124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  <w:t>Функционисање правосуђ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Усвојити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 xml:space="preserve">Закон о Високом судском и тужилачком савјету у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складу са европским стандардима у циљу јачања независности, професионалности и одговорности правосуђа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Кључни приоритет 6 из Мишљења ЕК.</w:t>
            </w:r>
          </w:p>
        </w:tc>
      </w:tr>
      <w:tr>
        <w:trPr>
          <w:trHeight w:val="39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Усвојити нови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 xml:space="preserve">Закон о судовима БиХ у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складу са европским стандардима, како би се постигла већа правна сигурност и прецизирала стварна надлежност судова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28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Донијети нову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Стратегију за реформу сектора правде и акциони пла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7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Усвоји Стратегију медијације БиХ као дио механизама алтернативног рјешавања спор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  <w:t>Борба против корупциј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Ажурирати и ускладити стратегије за борбу против корупције на ентитетским и кантоналним нивоима са Стратегијом на нивоу БиХ за период 2024-202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Закон о спречавању сукоба интереса БиХ треба у потпуности ускладити са европским стандардима, посебно у питањима неспојивости, санкција и избора и састава Комисије за сукоб интерес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22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Уредити законодавни оквир за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ефикасно спрјечавање и рјешавање питања корупције у приватном сектору БиХ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, те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прописе о лобирањ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  <w:t>Основна пра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Израдити цјелодржавни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 xml:space="preserve">стратешки оквир о људским правима, о забрани дискриминације и о заштити мањин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61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Усвојити на нивоу БиХ закон који јасно дефинише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 xml:space="preserve"> критеријуме о правима цивилних жртава тортуре у ратном периоду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Израдити и усвојити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цјелодржавну стратегију о извршењу кривичних санкциј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61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Израдити и усвојити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политике за транзицијску правд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Кључни приоритет 5 из Мишљења ЕК.</w:t>
            </w:r>
          </w:p>
        </w:tc>
      </w:tr>
      <w:tr>
        <w:trPr>
          <w:trHeight w:val="32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  <w:t>Слобода изражавањ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eastAsia="Times New Roman" w:cs="Calibri"/>
                <w:i/>
                <w:i/>
                <w:strike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Ускладити ентитетске прописе са Законом о јавном РТВ систему Би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strike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strike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32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Усвојити законе о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транспарентности власништва над медијим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Усвојити прописе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о оглашавању у медијима или критеријумима за расподјелу субвенциј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Извршити усклађивање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закона о слободи окупљања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 у цијелој БиХ, те их ускладити са европским стандардим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32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Усвојити цјелодржавну Стратегију о забрани дискриминациј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32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Ускладити прописе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о равноправности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 у цијелој Би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32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Ускладити законе о кривичном поступку у БиХ ради њихове досљедне примјен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32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Израдити и усвојити нови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Акциони план о заштити дјеце Би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32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Извршити усклађивање законског оквира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 xml:space="preserve"> о малољетничком правосуђу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 у цијелој Би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32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Израдити и усвојити Стратегију деинституционализације БиХ како би особе са инвалидитетом кренуле ка самосталном животу и укључењу у заједниц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65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Усвојити прописе који уређују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бесплатну правну помоћ у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 ФБиХ и у Средњобосанском кантон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6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  <w:t>Поштовање и заштита  мањина и културних пра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Усвојити цјелодржавну Стратегију о националним мањинам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sr-BA"/>
              </w:rPr>
              <w:t>2.2.2.</w:t>
            </w:r>
          </w:p>
        </w:tc>
        <w:tc>
          <w:tcPr>
            <w:tcW w:w="1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Cyrl-BA"/>
              </w:rPr>
              <w:t>Правда, слобода и безбједност</w:t>
            </w:r>
          </w:p>
        </w:tc>
      </w:tr>
      <w:tr>
        <w:trPr>
          <w:trHeight w:val="4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  <w:t>Борба против организованог криминал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Потребно је ускладити прописе који се тичу полиције на свим нивоима вла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Потребно је додатно ускладити са acquis-ем ЕУ прописе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о борби против трговине људим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Потребно је додатно ускладити са acquis-ем ЕУ законе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о кибернетичком криминалу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 и Би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5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Потребно је додатно ускладити прописе  o ватреном оружју у БиХ са  acquis-ем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5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Израдити нову Стратегију за контролу малог и лаког наоружања у Би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93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  <w:t>Сарадња у области дрог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Потребно израдити нову Стратегију надзора над опојним дрогама, спречавања и сузбијања злоупотребе опојних дрога Би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98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  <w:t>Законите и незаконите миграције и ази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Потребно је унаприједити законски оквир и спроведбене процедуре за добровољни и присилни повратак који се и даље ослања на донаторску помоћ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3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Потребно је додатно ускладити прописе о азилу са acquis-ем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9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  <w:t>Визна полити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БиХ се мора ускладити са визном политико ЕУ-а, како би осигурала добро управљање миграционим и безбједносним окружење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9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  <w:t>Шенген и спољне границ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Усвојити Закон о граничној контроли, као и Стратегију и Акциони план о интегрисаном управљању границом за период од 2024. до 2029. године усклађен са acquis-ем/Шенгенским прописим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98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  <w:t>Кривотворење ЕУРА (са аспекта кривичног закон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Кривично законодавство у БиХ ускладити са  acquis-ем о сузбијању кривотворења валу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70" w:hRule="atLeast"/>
        </w:trPr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Cyrl-BA"/>
              </w:rPr>
              <w:t>2.3. ЕКОНОМСКИ КРИТЕРИЈУМИ</w:t>
            </w:r>
          </w:p>
        </w:tc>
      </w:tr>
      <w:tr>
        <w:trPr>
          <w:trHeight w:val="5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sr-BA"/>
              </w:rPr>
              <w:t>2.3.1.</w:t>
            </w:r>
          </w:p>
        </w:tc>
        <w:tc>
          <w:tcPr>
            <w:tcW w:w="1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Cyrl-BA"/>
              </w:rPr>
              <w:t>Постојање функционалне тржишне економије</w:t>
            </w:r>
          </w:p>
        </w:tc>
      </w:tr>
      <w:tr>
        <w:trPr>
          <w:trHeight w:val="5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  <w:t>Функционисање финансијског тржиш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Додатно ускладити законодавство у БиХ са Директивом о спрјечавању прања новц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Cyrl-BA"/>
              </w:rPr>
              <w:t>2.4. ЈАВНЕ НАБАВКЕ, СТАТИСТИКА, ФИНАНСИЈСКА КОНТРОЛА</w:t>
            </w:r>
          </w:p>
        </w:tc>
      </w:tr>
      <w:tr>
        <w:trPr>
          <w:trHeight w:val="695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sr-BA"/>
              </w:rPr>
              <w:t>Поглавље 5 – Јавне набавк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Потребно је правни оквир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о концесијама и јавно-приватним партнерствим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а ускладити са acquis-ем Е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sr-BA"/>
              </w:rPr>
              <w:t>Поглавље 18 -Статисти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Ускладити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Закон  статистици БиХ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 са принципима Кодекса праксе европске статистик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632" w:hRule="atLeast"/>
        </w:trPr>
        <w:tc>
          <w:tcPr>
            <w:tcW w:w="43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Статистику државних финансија и табеле процедуре прекомјерног дефицита (ЕДФ) БиХ треба наставити усклађивање са ЕСА 20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623" w:hRule="atLeast"/>
        </w:trPr>
        <w:tc>
          <w:tcPr>
            <w:tcW w:w="43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Методолошки ускладити податке о БДП-у на ентитетском и нивоу Би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623" w:hRule="atLeast"/>
        </w:trPr>
        <w:tc>
          <w:tcPr>
            <w:tcW w:w="43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Ускладити статистику страних радних јединица са  acquis-ем Е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713" w:hRule="atLeast"/>
        </w:trPr>
        <w:tc>
          <w:tcPr>
            <w:tcW w:w="4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Усвојити мапу пута за припрему наредног пописа становништва и стано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sr-BA"/>
              </w:rPr>
              <w:t>Поглавље 32 – Финансијска контрол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trike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Успоставити интерну ревизију у  БД БиХ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strike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strike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Правне одредбе о интерној ревизију потрено је адекватно уградити у опште прописе о управљању јавним финансијама, пословним процесима и управљачким информационим системима на свим нивоима власти и у јавним предузећим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347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Врховнa ревизорскa институцијa (ВРИ) Републике Српске треба израдити и усвојити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Комуникацијску стратегију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 како би побољшале учинак свог рад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Потребно је и даље усклађивати прописе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о заштити финансијских интереса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 са acquis-ем Е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Cyrl-BA"/>
              </w:rPr>
              <w:t>ДОБРОСУСЈЕДНСКИ ОДНОСИ И РЕГИОНАЛНА САРАДЊА</w:t>
            </w:r>
          </w:p>
        </w:tc>
      </w:tr>
      <w:tr>
        <w:trPr>
          <w:trHeight w:val="548" w:hRule="atLeast"/>
        </w:trPr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120" w:after="12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Cyrl-BA"/>
              </w:rPr>
              <w:t>СПОСОБНОСТ ПРЕУЗИМАЊА ОБАВЕЗА ЧЛАНСТВА</w:t>
            </w:r>
          </w:p>
        </w:tc>
      </w:tr>
      <w:tr>
        <w:trPr>
          <w:trHeight w:val="548" w:hRule="atLeast"/>
        </w:trPr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Cyrl-BA"/>
              </w:rPr>
              <w:t>УНУТРАШЊЕ ТРЖИШТЕ – КЛАСТЕР 2</w:t>
            </w:r>
          </w:p>
        </w:tc>
      </w:tr>
      <w:tr>
        <w:trPr>
          <w:trHeight w:val="185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sr-BA"/>
              </w:rPr>
              <w:t>Поглавље 1 – Слобода кретања роб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Успоставити законодавни и институционални оквир за производњу, дистрибуцију и маркетинг индустријских производ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185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Усвојити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цјелодржавну стратегију за инфраструктуру квалит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185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Ускладити законодавство у БиХ са новим и глобалним приступом  acquis ЕУ о производим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185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Потрено је ускладити са acquis-ем прописе који се тичу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регистрације, евалуације, ауторизације и ограничавања хемикалија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 (РЕАЦХ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sr-BA"/>
              </w:rPr>
              <w:t>Поглавље 2 - Слобода кретања радни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Потребно је законе ентитета и Брчко дистрикта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о запошљавању странаца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 ускладити са Законом о странцима Би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Потребно је започети израду базе података о слободним радним мјестима на БиХ ниво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sr-BA"/>
              </w:rPr>
              <w:t>Поглавље 3 -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sr-BA"/>
              </w:rPr>
              <w:t xml:space="preserve"> </w:t>
            </w: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sr-BA"/>
              </w:rPr>
              <w:t>Право пословног настањивања и слобода пружања услуг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Потребно је постојеће законодавство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о праву пословног настањивања и слободи пружања услуга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 ускладити са Директивом о услугама Е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Израдити и усвојити Закон о услугама на нивоу Би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Усвојити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Закон о поштанским услугама на ниво БиХ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 и ускладити са acquis-ем Е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Усвојити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цјелодржавну Стратегију за развој поштанских услуг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Израдити законодавни оквир за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узајамно признавање иностраних квалификација за регулисане професије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 и ускладити са acquis-ем Е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sr-BA"/>
              </w:rPr>
              <w:t>Поглавље 4 - Слободно кретање капитал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Потребно је ускладити БиХ законодавство са acquis-ем ЕУ у области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стицање некретнина за страна физичка лиц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Обавеза која проистиче из ССП-а</w:t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Потребно је да БиХ  у области платног сиситема усвоји законе ради усклађивања са Директивом о платним услугама 2, Директивом о електронском новцу 2 и Уредбом о јединственом подручју плаћањима у еурима (СЕП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cs="Calibri"/>
                <w:color w:val="000000"/>
                <w:sz w:val="24"/>
                <w:lang w:val="bs-Cyrl-BA" w:eastAsia="bs-BA" w:bidi="bs-BA"/>
              </w:rPr>
              <w:t>Потребно је усвојити подзаконске акте за спровођењ новог Закона о борби против прања новца и финансирања тероризма на нивоу Би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sr-BA"/>
              </w:rPr>
              <w:t>Поглавље 6 - Право привредних друшта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Потребно је ревидирари и измјенити постојеће законодавство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 xml:space="preserve"> о привредним друштвима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 на свим нивоима влада у БиХ, те ускладити са acquis-ем ЕУ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Потребно је у БиХ унаприједити повезаност и координацију пословних регистара између ентитета и Брчко дистрик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Ревидирати постојеће законодавство у БиХ о финансијском и корпоративном извјештавању о одрживости, транспарентности и законској ревизији како би се идентификовале законске измјене неопходне за усклађивање са acquis-ем Е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sr-BA"/>
              </w:rPr>
              <w:t>Поглавље 7 - Право интелектуалног власништ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Потребно је додатно ускладити  са acquis-ем ЕУ и измијенити законе о патенту, жигу и пословној тајни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cs="Calibri"/>
                <w:color w:val="000000"/>
                <w:sz w:val="24"/>
                <w:lang w:val="bs-Cyrl-BA" w:eastAsia="bs-BA" w:bidi="bs-BA"/>
              </w:rPr>
              <w:t xml:space="preserve">Потребно је израдити и усвојити нову Стратегију интелектуалног власништв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У БиХ је потребно додатно ускладити законодавство у области ауторских и сродних прав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sr-BA"/>
              </w:rPr>
              <w:t>Поглавље 8 - Политика конкуренциј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Потребно је  у складу са acquis-ем измијенити Закон о конкуренцији и Закон о државној помоћи како би се ревидирале процедуре гласањ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Кључни приоритет 4.г из Мишљења</w:t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24"/>
                <w:lang w:val="bs-Cyrl-BA" w:eastAsia="bs-BA" w:bidi="bs-BA"/>
              </w:rPr>
              <w:t xml:space="preserve">Потребно је на нивоу БиХ и у Брчко дистрикту усвојити пропис којим ће бити транспонован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 acquis о de minimis помоћ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4"/>
                <w:lang w:val="bs-Cyrl-BA" w:eastAsia="bs-BA" w:bidi="bs-BA"/>
              </w:rPr>
            </w:pPr>
            <w:r>
              <w:rPr>
                <w:rFonts w:cs="Calibri"/>
                <w:color w:val="000000"/>
                <w:sz w:val="24"/>
                <w:lang w:val="bs-Cyrl-BA" w:eastAsia="bs-BA" w:bidi="bs-BA"/>
              </w:rPr>
              <w:t>Израдити Мапу регионалне помоћ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 w:eastAsia="bs-BA" w:bidi="bs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 w:eastAsia="bs-BA" w:bidi="bs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sr-BA"/>
              </w:rPr>
              <w:t>Поглавље 9 – Финансијске услуг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Потребно је у БиХ додатно ускладити прописе о банкарству са измјењеном Регулативом о капиталним захтјевима и Директивом о санацији и опоравку бана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Потребно је у БиХ у области банака и финансијских конгломерата усвојити заједничку Методологију за одређивање системски важних банак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Ускладити законе којима се уређује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 xml:space="preserve">финансијски надзор фондова за струковне пензије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са acquis-ем Е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Потребно је у БиХ  ускладити законодавство у области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инфраструктуре финансијских тржишта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 са acquis-ем Е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350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sr-BA"/>
              </w:rPr>
              <w:t>Поглавље 28 – Заштита потрошача и здрављ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Потребно је ревидирати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Закон о заштити потрошача на БиХ нивоу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 и ускладити са acquis-ем Е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350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Потребно је ускладити законски оквир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у области потрошачких кредита и трговања финансијским услогама на даљину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 са acquis-ем Е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350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Потребно је законске оквире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за безбједност производа ускладити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 са acquis-ем Е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350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Израдити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Стратегију информисања о здрављу на нивоу Би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350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Потребно је прописе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о контроли дувана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 на нивоу ентитета и  БД БиХ ускладити са acquis-ем Е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Потребно је додатно ускладити прописе у БиХ о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лијековима за људску употребу, ветеринарско-медицинским производима и медицинским средствима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 са прописима Е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Потребно је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законски оквир који уређује питања крви, ткива, ћелија и органа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  на нивоу ентитета и БД БиХ ускладити са acquis-ем Е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Потребно је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прописе о озбиљним прекограничним здравственим пријетњама, укључујући заразне болести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  ускладити са acquis-ем ЕУ на свим нивоима вла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Израдити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цјелодржавни програм раног откривања рака и цјелодржавни план за контролу ра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647" w:hRule="atLeast"/>
        </w:trPr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10"/>
                <w:szCs w:val="10"/>
                <w:lang w:val="bs-Cyrl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10"/>
                <w:szCs w:val="10"/>
                <w:lang w:val="bs-Cyrl-B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Cyrl-BA"/>
              </w:rPr>
              <w:t xml:space="preserve">КОНКУРЕНТНОСТ И ИНКЛУЗИВНИ РАСТ - КЛАСТЕР 3 </w:t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sr-BA"/>
              </w:rPr>
              <w:t>Поглавље 10 – Информационо друштво и медиј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Усвојити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Закон о електронским комуникацијама и електронским медијима БиХ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 у складу са acquis-ем Е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Потребно је усвојити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оквирну стратегију за приступ широкопојасној мреж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Усвојити цјелодржавну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стратегију и акциони план за развој информационог друш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Потребно је израдити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цјелодржавну стратегију о информатичкој безбједн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Усвоји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Закон о електронској идентификацији и услугама повјерења за електронске трансакције са јединственим надзорним органом за цијелу БиХ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 у складу са acquis-ем Е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sr-BA"/>
              </w:rPr>
              <w:t>Поглавље 16 - Опорезивањ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Потребно је наставити усклађивање законодавства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о ПДВ-у у БиХ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 са acquis-ем Е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Потребо је у потпуности ускладити са acquis-ем ЕУ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 xml:space="preserve">Закон о акцизама БиХ,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посебно о акцизама на пив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У ФБиХ потребно је усвојити законодавство опорезивању дохотка и о доприносим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sr-BA"/>
              </w:rPr>
              <w:t>Поглавље 17 – Економска и монетарна полити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Потребно је у потпуности ускладити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Закон о Централној банци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 са acquis-ем ЕУ, посебно у погледу монетарног финансирањ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sr-BA"/>
              </w:rPr>
              <w:t>Поглавље 19 – Социјална политика и запошљавањ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Потребно је додатно ускладити са  acquis-ем ЕУ законе о раду у ентитетима и  БД БиХ, посебно у погледу заштите радника од дискриминациј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Потребно је усвојити подзаконске акте који уређују поједине аспекте заштите на раду у цијелој БиХ и ускладити са acquis-ем Е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Потребно је закључити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опште колективне уговоре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 у ентитетим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Усвојити ц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јелодржавну стратегију запошљавањ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Потребно је да БиХ изради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План спровођења Гаранције за младе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 у складу са моделом и смјерницама ЕУ-а и припремити се за почетак огледне примјене 2026. годин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Потребно је израдити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цјелодржавну стратегију за смањење сиромаштва, социјалне инклузије и заштите и систем за праћење спровођења политике на нивоу Би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Потребно је усвојити нови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Акциони план за дјецу у Би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У БиХ је потребно је израдити стратегије или акционе планове за питања дискриминације при запошљавању и социјалној политиц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sr-BA"/>
              </w:rPr>
              <w:t>Поглавље 20 - Предузетничка и индустријска полити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Потребно је усвојити цјелодржавне смјернице за усклађивање подршке малим и средњим предузећима, у складу са Актом о малим предузећима Е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Потребно је поједноставити и ускладити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законодавство у вези регистрације пословних субјеката у ентитетима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, те у цијелој БиХ</w:t>
            </w:r>
            <w:r>
              <w:rPr>
                <w:color w:val="000000"/>
                <w:lang w:val="bs-Cyrl-BA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Потребно је успоставити јединствени регистар јавних предузећа у Републици Српској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Потребно је успоставити јединице за надзор и управљање јавним предузећима у Федерацији Би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Потребно је у БиХ ускладити са acquis-ем ЕУ  прописе о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инструментима предузетничке и индустријске политике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, у погледу кашњења у плаћању у пословним трансакцијам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sr-BA"/>
              </w:rPr>
              <w:t>Поглавље 25 – Наука и истраживањ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Потребно је израдити нову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стратегију и акциони план за развој науке Би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Потребно је израдити и усвојити С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тратегију паметне специјализације Би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sr-BA"/>
              </w:rPr>
              <w:t>Поглавље 26 – Образовање и култур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БиХ треба да у области образовања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трансформише и усклади наставне планове и програме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, како би се осигурало системско регулисање процеса учења и подучавањ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Потребно је проширити и ажурирати Акциони план за израду и спровођење квалификацијоног оквира у Би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350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sr-BA"/>
              </w:rPr>
              <w:t>Поглавље 29 – Царинска униј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Потребно је даље усклађивање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Закона о царинској политици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 са Царинским закоником Униј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350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БиХ треба наставити са усклађивањем својих одредби о заштити интелектуалног власништва у области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спровођења царинских прописа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350" w:hRule="atLeast"/>
        </w:trPr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Cyrl-BA"/>
              </w:rPr>
              <w:t>ЗЕЛЕНА АГЕНДА И ОДРЖИВА ПОВЕЗАНОСТ - КЛАСТЕР 4</w:t>
            </w:r>
          </w:p>
        </w:tc>
      </w:tr>
      <w:tr>
        <w:trPr>
          <w:trHeight w:val="350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sr-BA"/>
              </w:rPr>
              <w:t>Поглавље 14 – Транспортна полити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Усвојити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стратешки оквир за примјену интелигентног транспортног система (ИТС)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 на основним мрежам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350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Потребно је прописе у БиХ о управљању безбједности путне инфраструктуре ускладити са  acquis-ем Е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350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Потребно је да БиХ у потпуности усклади Закон о жељезницама са четвртим пакетом о жељезницама Е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350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Потребно је извршити ревизију закона о жељезницама у ентитетима и ускладити са acquis-ем ЕУ, у циљу осигурања недискриминаторног приступа јавној жељезничкој инфраструктур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350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Потребно је израдити и усвојити  прописе о поморском саобраћају у складу са  acquis-ем Е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350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Потребно је увојити прописе на БиХ нивоу у области саобраћаја унутрашњим пловним путевима, како би се  осигурала безбједност пловидбе на унутрашњим пловним путевим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350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Потребно је ревидирати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 xml:space="preserve"> Закона о цивилном ваздухопловству БиХ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  ради усклађивања са захтјевима Заједничког европског ваздухопловног простора (ЕЦАА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350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Усвојити правни и регулаторни оквир у области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комбинованог/интермодалног транспор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350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sr-BA"/>
              </w:rPr>
              <w:t>Поглавље 15 - Енергиј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Потребно је да БиХ усвоји Национални енергетски и климатски план за период 2021-2030 (НЕЦП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350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Усвојити законске оквире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 xml:space="preserve">за гас и електричну енергију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у складу са трећим енергетским пакетом  на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 xml:space="preserve">нивоу БиХ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и е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нтитетском ниво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350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Усвојити законодавство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о обновљивој енергији на нивоу БиХ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, а законодавство на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 xml:space="preserve">ентитетском нивоу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ревидирати у складу са захтјевима из Уговора о Енергетској заједниц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35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sr-BA"/>
              </w:rPr>
              <w:t>Поглавље 21 – Трансевропске мреж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Потребно је законодавни оквир у БиХ ускладити са ТЕН-Т и ТЕН-Е прописима за спровођење пројеката у области транспорта и енергије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350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sr-BA"/>
              </w:rPr>
              <w:t>Поглавље 27 – Животна средина и климатске промјен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БиХ  треба да усклади прописе са acquis-ем ЕУ у области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животне средине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 на свим нивоима вла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350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Израдити цјелодржавну с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тратегију борбе против загађења ваздуха на систематичан и ефикасан начи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350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Потребно је израдити и усвојити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 xml:space="preserve">цјелодржавну стратегију за управљање отпадом,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усклађену са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 xml:space="preserve"> acquis-ем Е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350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Израдити усклађену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цјелодржавну стратегију и инвестиционе планове за управљање водама и управљање комуналним отпадним водам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350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Потребно је законодавство у области  заштите природе ускладити са  acquis-ем Е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350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Потребно је законодавство у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области хемикалија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 ускладити у цијелој БиХ са acquis-ем Е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350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Потребно је ускладити прописе у БиХ са acquis-ем ЕУ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о буци из животне средин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350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Потребно је ојачати законски оквир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у области цивилне заштите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86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Потребно је да Република Српска и БДБиХ успоставе јединствени број за хитне случајеве (11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350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Потребно је усвојити Закон о клими на ниво БиХ и цјелодржавну стратегију прилагођавања климатским промјенама у складу са  acquis-ем Е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350" w:hRule="atLeast"/>
        </w:trPr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bs-Cyrl-BA"/>
              </w:rPr>
              <w:t>РЕСУРСИ, ПОЉОПРИВРЕДА И КОХЕЗИЈА - КЛАСТЕР 5</w:t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sr-BA"/>
              </w:rPr>
              <w:t>Поглавље 11 -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sr-BA"/>
              </w:rPr>
              <w:t xml:space="preserve"> </w:t>
            </w: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sr-BA"/>
              </w:rPr>
              <w:t>Пољопривреда и рурални развој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Потребно је припремити и усвојити вишегодишњу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 xml:space="preserve">цјелодржавну стратегију о пољопривреди и  руралном развоју </w:t>
            </w:r>
            <w:r>
              <w:rPr>
                <w:color w:val="000000"/>
                <w:sz w:val="24"/>
                <w:szCs w:val="24"/>
                <w:lang w:val="bs-Cyrl-BA"/>
              </w:rPr>
              <w:t xml:space="preserve"> и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 xml:space="preserve">ускладити мјере подршке у цијелој БиХ са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acquis-ем Е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Потребно је усвојити подзаконске акте за спровођење Закона о организацији тржишта вбина на БиХ ниво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Потребно је усвојити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 xml:space="preserve">Закон о органској производњи на нивоу БиХ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усклађен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са  acquis-ем Е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287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Ускладити законодавство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о политици квалитета на територији цијеле Би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350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sr-BA"/>
              </w:rPr>
              <w:t>Поглавље 12 - Безбједност хране, ветеринарска и фитосанитарна полити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Потребно је наставити усклађивање са acquis-ем ЕУ законодавстав у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области хране и ветеринарства у Би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350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Израдити и усвојити законе о службеној контроли, о здрављу животиња и о добробити животиња на нивоу Би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Потребно је ускладити са acquis-ем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 xml:space="preserve">ЕУ прописе о стављању на тржиште хране за људе, хране за животиње и нуспроизвода животињског поријекл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Усвојити нови Закон о здрављу биљака и Закон о службеној контроли, те ускладити са  acquis-ем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ЕУ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Потребно законодавство у области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 xml:space="preserve">генетски модификованих организама (ГМО) 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ускладити са acquis-ем ЕУ, као и у цијелој БиХ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sr-BA"/>
              </w:rPr>
              <w:t>Поглавље 13 - Рибарств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Увојити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цјелодржавну стратегију за рибарство и аквакултуру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 са циљем усклађивања са acquis-ем Е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Усклади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методологију за прикупљање података о риби и рибљим производима у цијелој БиХ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 и успостави релевантне статистик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617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sr-BA"/>
              </w:rPr>
              <w:t>Поглавље 22 - Регионална политика и координација структурних реформ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Потребно је усвојити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цјелодржавну стратегију регионалног развој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617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Потребно је успоставити систем финансијског управљања, контроле и ревизије за фондове ЕУ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sr-BA"/>
              </w:rPr>
              <w:t>Поглавље 33 – Финансијске и буџетске одредб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Усвојити мастер план за израду података о националним рачунима БиХ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Закон о  ПДВ-у БиХ потребно је додатно ускладити са  acquis-ем ЕУ у дијеловима који се односе на посебне програме и изузећ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407" w:hRule="atLeast"/>
        </w:trPr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bs-Cyrl-BA"/>
              </w:rPr>
              <w:t>СПОЉНИ ОДНОСИ – КЛАСТЕР 6</w:t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sr-BA"/>
              </w:rPr>
              <w:t>Поглавље 30 - Спољни однос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Потребно је у БиХ усвојити Правила о утврђивању спискова основних лијекова како би осигурала транспарентност и правну јасноћу у погледу процедура у цијелој Би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Потребно је додатно ускладити прописе БиХ у области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извоза робе са двојном намјеном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 са  acquis-ем Е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sr-B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 xml:space="preserve">Потребно је у БиХ регулисати правни оквира за </w:t>
            </w: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  <w:t>међународну сарадњу и развојну политику, као и хуманитарну помоћ земљама које нису чланице ЕУ</w:t>
            </w: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, у складу са политикама и принципима Е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  <w:tr>
        <w:trPr>
          <w:trHeight w:val="548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val="sr-BA"/>
              </w:rPr>
            </w:pPr>
            <w:r>
              <w:rPr>
                <w:rFonts w:eastAsia="Times New Roman" w:cs="Calibri"/>
                <w:b/>
                <w:color w:val="000000"/>
                <w:sz w:val="24"/>
                <w:szCs w:val="24"/>
                <w:lang w:val="sr-BA"/>
              </w:rPr>
              <w:t>Поглавље 31 - Спољна, безбједоносна и одбрамбена полити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bs-Cyrl-BA"/>
              </w:rPr>
              <w:t>Потребно је ускладити законодавство и процедуре са стандардима ЕУ-а о означавању и деактивирању малог и лаког наоружања, укључујући и заплијењено и одузето оружј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  <w:p>
            <w:pPr>
              <w:pStyle w:val="Normal"/>
              <w:spacing w:before="0" w:after="160"/>
              <w:rPr>
                <w:rFonts w:eastAsia="Times New Roman" w:cs="Calibri"/>
                <w:i/>
                <w:i/>
                <w:color w:val="000000"/>
                <w:sz w:val="24"/>
                <w:szCs w:val="24"/>
                <w:lang w:val="bs-Cyrl-BA"/>
              </w:rPr>
            </w:pPr>
            <w:r>
              <w:rPr>
                <w:rFonts w:eastAsia="Times New Roman" w:cs="Calibri"/>
                <w:i/>
                <w:color w:val="000000"/>
                <w:sz w:val="24"/>
                <w:szCs w:val="24"/>
                <w:lang w:val="bs-Cyrl-BA"/>
              </w:rPr>
            </w:r>
          </w:p>
        </w:tc>
      </w:tr>
    </w:tbl>
    <w:p>
      <w:pPr>
        <w:pStyle w:val="Normal"/>
        <w:spacing w:before="0" w:after="160"/>
        <w:ind w:left="567" w:right="540" w:firstLine="283"/>
        <w:rPr>
          <w:color w:val="000000"/>
          <w:lang w:val="sr-BA"/>
        </w:rPr>
      </w:pPr>
      <w:r>
        <w:rPr>
          <w:color w:val="000000"/>
          <w:lang w:val="sr-BA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1440" w:right="144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7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i w:val="false"/>
        <w:b/>
        <w:rFonts w:ascii="Cambria" w:hAnsi="Cambria" w:cs="Cambri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rFonts w:ascii="Cambria" w:hAnsi="Cambria" w:cs="Cambri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  <w:color w:val="000000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20" w:after="120"/>
      <w:outlineLvl w:val="0"/>
    </w:pPr>
    <w:rPr>
      <w:rFonts w:eastAsia="Times New Roman" w:cs="Calibri"/>
      <w:b/>
      <w:bCs/>
      <w:smallCaps/>
      <w:sz w:val="24"/>
      <w:szCs w:val="20"/>
      <w:lang w:val="bs-BA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mbria" w:hAnsi="Cambria" w:cs="Cambria"/>
      <w:b/>
      <w:i w:val="false"/>
      <w:sz w:val="22"/>
    </w:rPr>
  </w:style>
  <w:style w:type="character" w:styleId="WW8Num18z0">
    <w:name w:val="WW8Num18z0"/>
    <w:qFormat/>
    <w:rPr>
      <w:rFonts w:ascii="Cambria" w:hAnsi="Cambria" w:cs="Cambria"/>
      <w:i w:val="false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color w:val="000000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  <w:color w:val="00000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b w:val="false"/>
      <w:color w:val="000000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rFonts w:eastAsia="Times New Roman" w:cs="Calibri"/>
      <w:b/>
      <w:bCs/>
      <w:smallCaps/>
      <w:sz w:val="24"/>
      <w:lang w:val="bs-BA" w:eastAsia="en-US"/>
    </w:rPr>
  </w:style>
  <w:style w:type="character" w:styleId="ListParagraphChar">
    <w:name w:val="List Paragraph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sr-CS"/>
    </w:rPr>
  </w:style>
  <w:style w:type="paragraph" w:styleId="BVIfnrCharCharCharChar">
    <w:name w:val="BVI fnr Char Char Char Char"/>
    <w:basedOn w:val="Normal"/>
    <w:qFormat/>
    <w:pPr>
      <w:spacing w:lineRule="exact" w:line="240"/>
    </w:pPr>
    <w:rPr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2:54:00Z</dcterms:created>
  <dc:creator>Kristina Mitrovic</dc:creator>
  <dc:description/>
  <cp:keywords/>
  <dc:language>en-US</dc:language>
  <cp:lastModifiedBy>Kristina Mitrovic</cp:lastModifiedBy>
  <cp:lastPrinted>2023-11-23T09:34:00Z</cp:lastPrinted>
  <dcterms:modified xsi:type="dcterms:W3CDTF">2025-03-24T14:35:00Z</dcterms:modified>
  <cp:revision>11</cp:revision>
  <dc:subject/>
  <dc:title/>
</cp:coreProperties>
</file>